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    Fecha de elaboración 09/11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3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Mtro. Ramón Salazar Burgos, Vocal Ejecutiv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v. Manuel Gómez Morín núm. 7950, Col. Adición Campestre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656 6237706, Ext. 102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ramon.salazar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Ejecutiv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7. Servicios Generale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0 Servicios especializados en mensajerí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pias de guías de mensajerí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2 oficina de consejeros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11. Planeación, Información, Evaluación y Polí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, trimestral, mensual)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 mensu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2 oficina de consejeros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13. Partidos Políticos Nacionales y Agrupaciones Políticas Nacionales, Prerrogativas y Fiscaliz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8 Acreditaciones y sustituciones de representantes de partidos polític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reditaciones y sustitucione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2 oficina de consejer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17 Radio y televis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acuses entrega de material radio y televis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2 oficina de consejeros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14.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7 Coordinación con juzgados y procuradurías (datos personales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 y respuestas de datos de ciudadan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ción de documentos recibidos de juzgados y procuradurí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2 oficina de consejer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7 Relación de documentos recibidos de juzgados y procuradurí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 los diversos juzgados y entregados al Jefe de Oficina de Seguimiento y Anális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2 oficina de consejeros</w:t>
            </w:r>
          </w:p>
        </w:tc>
      </w:tr>
      <w:tr>
        <w:trPr>
          <w:trHeight w:val="9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7 Concentrado de recibos Sistema de Información de Procesamiento Externa enviados a la oficina de Depuración al Padr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centrado de recibos Sistema de Procesamiento de Información Externa enviados a la oficina de Depuración al Padr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2 oficina de consejeros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</w:t>
            </w:r>
            <w:r>
              <w:rPr>
                <w:rFonts w:cs="Arial" w:ascii="Arial" w:hAnsi="Arial"/>
                <w:sz w:val="20"/>
                <w:szCs w:val="20"/>
              </w:rPr>
              <w:t xml:space="preserve"> 15. Proceso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7 Acuse de recibo de los expedientes de Cómputo Distrital de Elección de Diputados Mayoría Rela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pias de expedientes de Cómputo Distrital de Elección de Diputados Mayoría Rela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2 oficina de consejer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3 Acuse de recibo de los expedientes de Cómputo Distrital de Circunscripción Plurinominal  Junta Local Guadalaja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pia de expedientes de Cómputo Distrital de Circunscripción Plurinominal  Junta Local Guadalaja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2 oficina de consejeros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7. Servicio Profesional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8 Procedimiento disciplinario derivado de la queja de la ciudadana.  Martha Susana Dueñas Quinter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xpediente de Procedimiento disciplinario derivado de la queja de la ciudadana Martha Susana Dueñas Quinte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 Cajón 2 oficina de consejero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    Fecha de elaboración 09/11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3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Ernesto Enrique Navarro Robles Gil, Vocal Secretari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venida Gómez Morín #7950, Colonia Adición Campestre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656 623 77 06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ernesto.navarro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Área generadora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6. Recursos Materiales y Obra Públic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6 Contra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 del contrato de servicio de vigilan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ato de arrendamiento de las oficinas de la Junta Distrital Contrato de arrendamiento fotocopiad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A, pasillo Vocal Secretario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9. Comunicación Social y Relaciones Públ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.21 Versiones estenográfic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udiocasettes de las sesiones de la Junta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A, pasillo Vocal Secretario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1. Planeación, Información, Evaluación y Polí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es de minutas de Junta Distrital; Actas de sesión ;Acuerdos; Actas Circunstanciad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9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A, pasillo Vocal Secretario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2. Transparencia y Acceso a la Información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.6 Trasparencia y acceso a la inform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e respuesta a solicitudes de inform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A, pasillo Vocal Secretario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 Proceso Electoral Federal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de sesión de Consejo y Acuerd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A, pasillo Vocal Secretari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    Fecha de elaboración: 09/11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Ernesto Enrique. Navarro Robles Gil; Vocal Secretari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venida Gómez Morín #7950, Colonia Adición Campestre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656 623 77 06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ernesto.navarro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Área generadora: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 (Enlace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Administrativo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4. Recursos Humano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3 Expediente únic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cluye originales y copias de documentos personales que conforman el exped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i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8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 oficina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5 Nóminas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cluye copias de las nóminas de personal de plaza presupuestal y de honorari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 oficina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8 Control de asiste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cluye listas de asistencia del personal de plaza presupuestal y de honorari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 oficina Enlace Administrativo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5. Recursos Financier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3 Gastos o egresos por partida presupues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cluye copias de comprobaciones de gast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 oficina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23 Conciliacio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cluye conciliacion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 oficina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24 Estados financier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cluye estados de cuen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 oficina Enlace Administrativo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6. Recursos Material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Contra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ato de arrendamiento de la Junta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 oficina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7 Inventario físic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cluye documentación sobre el inventario de bienes muebles y bienes de cómputo, documentación sobre los movimientos (altas y bajas) y constancias de revisión y firma de los resguard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 oficina Enlace Administrativo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7. Servicios General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3 Control de parque vehicu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Bitácora de uso y de gasolina, asignaciones de vehículos, servicios realizados, pago de tenencias, placas y mantenimi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 oficina Enlace Administrativ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Fecha de elaboración: 09/11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unta Distrital Ejecutiva 03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Lic. María Eustolia Martínez Martínez, Vocal de Organización Electoral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ve. Manuel Gómez Morín No. 7950, Col. Adición Campestre, Ciudad Juárez, Chihuahu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 01 (656) 6 23 77 06 al 09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eustolia.martinez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Organización Electoral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4. Recursos Humanos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1 Programas y Servicios Sociales, Culturales, de Seguridad e Higiene en el Trabaj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enviados a la Junta Local en materia de la Comisión de Seguridad e Higiene en el Trabaj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ero 1, cajón B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5. Recursos Financier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3 Comprobación de gas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de comprobación de gast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ero 1, cajón B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7. Servicios General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3 Control de parque vehicu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itácora de movimientos AVE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ero 1, cajón B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3 Control de parque vehicu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ácora de movimientos PICK UP NISS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ero 1, cajón B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11. Planeación, Información,  Evaluación y Polí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 mensu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mensuales sesion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ero 1, cajón B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15. Proceso Electoral Fede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dencia a integrantes del consej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ero 1, cajón B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calía de Organización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4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mplimiento a las actividades correspondientes al Manual de Ubicación de Casill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ero 1, cajón B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8 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aprobadas por Agrupación  Universidad Autónoma de Chihuahua (UAC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ero 1, cajón B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calía de Organización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8 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aprobadas por Agrupación “Tendiendo Puentes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ero 1, cajón B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8 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licitudes aprobadas por Agrupació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Los dos Mexicos, A.C.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ero 1, cajón B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8 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aprobadas por Agrupación “CEMPACCA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ero 1, cajón B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8 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aprobadas por Agrupación “Ouroborus, Actitud Ciudadana, A.C.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ero 1, cajón B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8 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Individu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Julio César Oramas Ramírez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ero 1, cajón B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8 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Individu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Vanessa Gutiérrez Perea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ero 1, cajón B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8 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no aprobadas por el Consejo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ero 1, cajón B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0 Proceso Electoral Fede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es electorales –recibo y entrega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ero 1, cajón B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2 Proceso Electoral Fede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tratación de líneas telefónicas del Sistema de Información de la Jornada Electoral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ero 1, cajón B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2 Sistema de Información de la Jornada Electoral (SIJ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s del Sistema de Información de la Jornada Electoral 1er simulacr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ero 1, cajón B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2 Sistema de Información de la Jornada Electoral (SIJ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s del Sistema de Información de la Jornada Electoral 2do simulacr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ero 1, cajón B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2 Sistema de Información de la Jornada Electoral (SIJ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s del Sistema de Información de la Jornada Electoral día de la jornad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ero 1, cajón B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4 Conteo Rápid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s de Conteo Rápido 1er y 2do simulacro y Jornada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ero 1, cajón B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ind w:right="-88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Área de identificación                                                                                                            Fecha de elaboración: 09/11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</w:rPr>
              <w:t>: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</w:rPr>
              <w:t>: Ing. José Márquez Martínez, Vocal del Registro Federal de Electores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</w:rPr>
              <w:t>: Av. Manuel Gómez Morín No. 7950, Col. Adición Campestre, Cd. Juárez, Chih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</w:rPr>
              <w:t>: 01 (656) 6237706 ext. 107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</w:rPr>
              <w:t>: jose.marquezm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chivo:</w:t>
            </w:r>
            <w:r>
              <w:rPr>
                <w:rFonts w:cs="Arial" w:ascii="Arial" w:hAnsi="Arial"/>
                <w:sz w:val="20"/>
                <w:szCs w:val="20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</w:rPr>
              <w:t xml:space="preserve"> Vocalía del Registro Federal de Electores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 6. Recursos Materiales y Obra Públic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7 Inventario físico y control de bienes 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ario de resguardo de equipo de cómputo y mobiliario entregado y recibi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ero de la Vocalía del Registro Federal de Electores./cajón 3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</w:rPr>
              <w:t>7. Servicios General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 Control de parque vehicu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soporte del parque vehicul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Expedien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ero de la Vocalía del Registro Federal de Electores/cajón 3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</w:rPr>
              <w:t>11. Planeación, Información, Evaluación y Polí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5 Programas y proyectos en materia de evaluación del desempeñ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l personal del Registro Federal de Electo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ero de la Vocalía del Registro Federal de Electores/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Informes por disposición legal (anual, trimestral, mensu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 mensual de actividades del Vocal del Registro Federal de Electo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ero de la Vocalía del Registro Federal de Electores/cajón 2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</w:rPr>
              <w:t>12. Transparencia y Acceso a la Inform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1 Orientación y quejas ciudadan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zón de quejas, sugerencias y felicitacion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ero de la Vocalía del Registro Federal de Electores/cajón 1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</w:rPr>
              <w:t>14.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 Disposiciones en materia del Registro Federal de Electo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ctas de hechos, actas de apertura y cierre de Módulo de Atención Ciudadana, circulares, atenta nota, correspondencia electrón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ero de la Vocalía del Registro Federal de Electores/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 Proyectos y programas en Materia del Registro Federal de Electo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ocumentos, Reportes, etc., de Programas Especiales como la Verificación Nacional Muestral 2015, Cancelación de Trámites (Artículo 136 y 15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ero de la Vocalía del Registro Federal de Electores/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 Padr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os relacionados con Depuración al Padrón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ero de la Vocalía del Registro Federal de Electores/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ción y control de Módulos de Atención Ciudada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ero de la Vocalía del Registro Federal de Electores/cajón 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 Credencial para vot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os relacionados a la credencial para votar (arqueos de credenciales, credenciales recibida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ero de la Vocalía del Registro Federal de Electores/cajón 1 y 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 Juicios para la Protección de los Derechos Políticos Electorales de los Ciudadan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de Ciudadanos a los que se generó Instancias Administrativas y/o Demanda de Juicio, reportes de seguimiento, correos electrónicos, etc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ero de la Vocalía del Registro Federal de Electores/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 Cartografí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os enviados y recibidos de las actividades de Cartografía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ero de la Vocalía del Registro Federal de Electores/cajón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88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Área de identificación                                                                                                            Fecha de elaboración: 09-11-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</w:rPr>
              <w:t>: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</w:rPr>
              <w:t>: Ing. José Márquez Martínez Vocal del Registro Federal de Electores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</w:rPr>
              <w:t>: Av. Manuel Gómez Morín No. 7950, Col. Adición campestre, Cd. Juárez, Chih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</w:rPr>
              <w:t>: 01 (656) 6237706 ext. 107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ose.marquezm@ine.mx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chivo:</w:t>
            </w:r>
            <w:r>
              <w:rPr>
                <w:rFonts w:cs="Arial" w:ascii="Arial" w:hAnsi="Arial"/>
                <w:sz w:val="20"/>
                <w:szCs w:val="20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</w:rPr>
              <w:t xml:space="preserve"> Vocalía del Registro Federal de Electores /Comisión Distrital de Vigilanci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 14.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ocumentación relativa a la integración y manejo de la Comisión Distrital de Vigilancia, destacando lo siguiente: Acreditaciones Partidistas, Actas, Acuerdos generados en el ámbito distrital y de órganos superiores, convocatorias a sesiones, informes, proyectos, versiones estenográficas y todas aquellas que impacten en el desarrollo de la Comis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la Comisión Distrital de Vigilancia/ cajón únic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UÍA SIMPLE DE ARCHIVO 2015</w:t>
      </w:r>
    </w:p>
    <w:p>
      <w:pPr>
        <w:pStyle w:val="Normal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Área de identificación                                                                                                           Fecha de elaboración: 09/11/2015 </w:t>
      </w:r>
    </w:p>
    <w:tbl>
      <w:tblPr>
        <w:tblW w:w="13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7"/>
      </w:tblGrid>
      <w:tr>
        <w:trPr/>
        <w:tc>
          <w:tcPr>
            <w:tcW w:w="1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</w:rPr>
              <w:t>: 03 Junta Distrital Ejecutiva.</w:t>
            </w:r>
          </w:p>
        </w:tc>
      </w:tr>
      <w:tr>
        <w:trPr/>
        <w:tc>
          <w:tcPr>
            <w:tcW w:w="1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</w:rPr>
              <w:t>: Mtro. Sergio Perea Ibarra, Vocal de Capacitación Electoral y Educación Cívica.</w:t>
            </w:r>
          </w:p>
        </w:tc>
      </w:tr>
      <w:tr>
        <w:trPr/>
        <w:tc>
          <w:tcPr>
            <w:tcW w:w="1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</w:rPr>
              <w:t>: Av. Manuel Gómez Morín No. 7950, Col. Adición Campestre, C. P. 32530, Cd. Juárez, Chih.</w:t>
            </w:r>
          </w:p>
        </w:tc>
      </w:tr>
      <w:tr>
        <w:trPr/>
        <w:tc>
          <w:tcPr>
            <w:tcW w:w="1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</w:rPr>
              <w:t>: (656) 623-77-09 Ext. 115.</w:t>
            </w:r>
          </w:p>
        </w:tc>
      </w:tr>
      <w:tr>
        <w:trPr/>
        <w:tc>
          <w:tcPr>
            <w:tcW w:w="1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</w:rPr>
              <w:t>: sergio.perea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Área de contexto y contenido</w:t>
      </w:r>
    </w:p>
    <w:tbl>
      <w:tblPr>
        <w:tblW w:w="13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7"/>
      </w:tblGrid>
      <w:tr>
        <w:trPr/>
        <w:tc>
          <w:tcPr>
            <w:tcW w:w="1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chivo:</w:t>
            </w:r>
            <w:r>
              <w:rPr>
                <w:rFonts w:cs="Arial" w:ascii="Arial" w:hAnsi="Arial"/>
                <w:sz w:val="20"/>
                <w:szCs w:val="20"/>
              </w:rPr>
              <w:t xml:space="preserve"> Trámite</w:t>
            </w:r>
          </w:p>
        </w:tc>
      </w:tr>
      <w:tr>
        <w:trPr/>
        <w:tc>
          <w:tcPr>
            <w:tcW w:w="1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</w:rPr>
              <w:t xml:space="preserve"> Vocalía de Capacitación Electoral y Educación Cívica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7"/>
      </w:tblGrid>
      <w:tr>
        <w:trPr/>
        <w:tc>
          <w:tcPr>
            <w:tcW w:w="1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to Nacional Electoral.</w:t>
            </w:r>
          </w:p>
        </w:tc>
      </w:tr>
      <w:tr>
        <w:trPr/>
        <w:tc>
          <w:tcPr>
            <w:tcW w:w="1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4. Recursos Humanos: Servicio Social de Áreas Administrativas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4677"/>
        <w:gridCol w:w="1985"/>
        <w:gridCol w:w="1701"/>
        <w:gridCol w:w="2835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3 Servicio Social 201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tiene el expediente de cada persona inscrita para el servicio social en esta Institut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de la secretaria de la Vocalía de Capacitación, archivero 1, cajón 2.</w:t>
            </w:r>
          </w:p>
        </w:tc>
      </w:tr>
      <w:tr>
        <w:trPr/>
        <w:tc>
          <w:tcPr>
            <w:tcW w:w="13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Sección: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6. Recursos Materiales y Obra Pública: Inventario Físico y Control de Bienes Mueble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7 Resguardos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los resguardos de los bienes inmuebles, muebles y equipos de cómput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de la secretaria de la Vocalía de Capacitación, archivero 1, cajón 2.</w:t>
            </w:r>
          </w:p>
        </w:tc>
      </w:tr>
      <w:tr>
        <w:trPr/>
        <w:tc>
          <w:tcPr>
            <w:tcW w:w="13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7. Servicios Generales: Control de Parque Vehicular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 Bitácora Automóvil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las bitácoras del automóvil asignado a la Vocalía de Capacitación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de la secretaria de la Vocalía de Capacitación, archivero 1, cajón 1.</w:t>
            </w:r>
          </w:p>
        </w:tc>
      </w:tr>
      <w:tr>
        <w:trPr/>
        <w:tc>
          <w:tcPr>
            <w:tcW w:w="13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</w:t>
            </w:r>
            <w:r>
              <w:rPr>
                <w:rFonts w:cs="Arial" w:ascii="Arial" w:hAnsi="Arial"/>
                <w:sz w:val="20"/>
                <w:szCs w:val="20"/>
              </w:rPr>
              <w:t xml:space="preserve"> 8. Tecnologías y Servicios de la Información: Administración y Servicios de Biblioteca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1 Biblioteca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el soporte del acervo de la biblioteca de esta 03 Junta Distrita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de la secretaria de la Vocalía de Capacitación, archivero 1, cajón 1.</w:t>
            </w:r>
          </w:p>
        </w:tc>
      </w:tr>
      <w:tr>
        <w:trPr/>
        <w:tc>
          <w:tcPr>
            <w:tcW w:w="13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</w:rPr>
              <w:t>11. Planeación, Información, Evaluación y Políticas: Informes por Disposición Legal (anual, trimestral, mensual)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Informes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los informes de cada mes de esta Vocalía presentados ante la Junta Distrital Ejecutiv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de la secretaria de la Vocalía de Capacitación, archivero 1, cajón 1.</w:t>
            </w:r>
          </w:p>
        </w:tc>
      </w:tr>
      <w:tr>
        <w:trPr/>
        <w:tc>
          <w:tcPr>
            <w:tcW w:w="13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</w:rPr>
              <w:t>15. Proceso Electoral: Integración de Mesas Directivas de Casilla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5 PEF 2014-201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n todo lo relacionado con lo siguiente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- Difusión de la Convocatoria de Supervisores Electorales y Capacitadores Asistentes Electorales, 2.- Reclutamiento, 3.- Platica de Inducción, 4.- Examen, 5.- Entrevista 6.- Área de Responsabilidad Electoral y Zona de Área de Responsabilidad Electoral, 7.- Primer curso de Capacitación a Supervisores Electorales y Capacitadores Asistentes Electorales, 8.- Primera Insaculación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.- Primera etapa de capacitación, 10.- Segundo curso de capacitación a Supervisores Electorales y Capacitadores Asistentes Electorales, 11.- Segunda insaculación, 12.- Segunda etapa de capacitación, 13.- Sesiones del Consejo, 14.- Centros de capacitación, 15.- Observadores electorales, 16.- Sustituciones, 17.- Verificaciones, 18.- Mecanismos de Coordinación, 19.- Partidos Políticos, 20.- Padrón Electoral y 21.- Impugnacione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de la secretaria de la Vocalía de Capacitación, archivero 1, cajón 2.</w:t>
            </w:r>
          </w:p>
        </w:tc>
      </w:tr>
      <w:tr>
        <w:trPr/>
        <w:tc>
          <w:tcPr>
            <w:tcW w:w="13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</w:t>
            </w:r>
            <w:r>
              <w:rPr>
                <w:rFonts w:cs="Arial" w:ascii="Arial" w:hAnsi="Arial"/>
                <w:sz w:val="20"/>
                <w:szCs w:val="20"/>
              </w:rPr>
              <w:t xml:space="preserve"> 16. Desarrollo Democrático, Educación Cívica y Participación Ciudadana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 Recibos de Materiales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todos los recibos de distribución de material recibidos de la Junta Local, así como los distribuidos en diferentes escuelas y organizacione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de la secretaria de la Vocalía de Capacitación, archivero 1, cajón 2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 ENEC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n todo lo relacionado con los proyectos de la Estrategia Nacional de Educación Cívica para la promoción de la participación ciudadana y la Consulta Infantil y Juvenil 20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de la secretaria de la Vocalía de Capacitación, archivero 1, cajón 1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 Supervisiones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el monitoreo de la Subcampaña de Promoción de la Participación Ciudadana como el soporte fotográfico del proveedor y de la Junta así como los anexos correspondiente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de la secretaria de la Vocalía de Capacitación, archivero 1, cajón 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</w:rPr>
              <w:t>17. Servicio Profesional Electoral</w:t>
            </w:r>
          </w:p>
        </w:tc>
      </w:tr>
      <w:tr>
        <w:trPr>
          <w:trHeight w:val="56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 Evaluación del Desempeño 201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lo relacionado con las Metas Individuales 1, 2 y 3 de la Evaluación del Desempeñ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de la secretaria de la Vocalía de Capacitación, archivero 1, cajón 1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92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2"/>
        <w:gridCol w:w="4820"/>
        <w:gridCol w:w="5386"/>
      </w:tblGrid>
      <w:tr>
        <w:trPr>
          <w:trHeight w:val="77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ancy Ramírez López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retaria de Junta Distri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tra. Esmeralda Guadalupe Gómez Benavides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a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meralda Guadalupe Gómez Benavid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a</w:t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  <w:lang w:val="es-MX" w:eastAsia="en-US"/>
      </w:rPr>
    </w:pPr>
    <w:r>
      <w:rPr>
        <w:rFonts w:cs="Arial" w:ascii="Arial" w:hAnsi="Arial"/>
        <w:b/>
        <w:sz w:val="20"/>
        <w:szCs w:val="20"/>
        <w:lang w:val="es-MX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sz w:val="20"/>
        <w:szCs w:val="20"/>
        <w:lang w:val="es-MX"/>
      </w:rPr>
    </w:pPr>
    <w:r>
      <w:rPr>
        <w:rFonts w:eastAsia="Arial" w:cs="Arial" w:ascii="Arial" w:hAnsi="Arial"/>
        <w:sz w:val="20"/>
        <w:szCs w:val="20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se.marquezm@ine.m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5:02:00Z</dcterms:created>
  <dc:creator>Instituto Federal Electoral.</dc:creator>
  <dc:description/>
  <cp:keywords/>
  <dc:language>en-US</dc:language>
  <cp:lastModifiedBy>INE</cp:lastModifiedBy>
  <cp:lastPrinted>2016-09-12T16:07:00Z</cp:lastPrinted>
  <dcterms:modified xsi:type="dcterms:W3CDTF">2016-10-27T18:28:00Z</dcterms:modified>
  <cp:revision>5</cp:revision>
  <dc:subject/>
  <dc:title>Instructivo para la Elaboración de la Guía Simple de Archivos</dc:title>
</cp:coreProperties>
</file>