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0</wp:posOffset>
                </wp:positionH>
                <wp:positionV relativeFrom="paragraph">
                  <wp:posOffset>-1080135</wp:posOffset>
                </wp:positionV>
                <wp:extent cx="7760970" cy="6362700"/>
                <wp:effectExtent l="635" t="1270" r="0" b="1270"/>
                <wp:wrapNone/>
                <wp:docPr id="1" name="Gru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0880" cy="6362640"/>
                          <a:chOff x="0" y="0"/>
                          <a:chExt cx="7760880" cy="6362640"/>
                        </a:xfrm>
                      </wpg:grpSpPr>
                      <wps:wsp>
                        <wps:cNvSpPr/>
                        <wps:spPr>
                          <a:xfrm rot="10800000">
                            <a:off x="0" y="54000"/>
                            <a:ext cx="7760160" cy="4850640"/>
                          </a:xfrm>
                          <a:prstGeom prst="rtTriangle">
                            <a:avLst/>
                          </a:prstGeom>
                          <a:solidFill>
                            <a:srgbClr val="e7b7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66480" y="720"/>
                            <a:ext cx="2893680" cy="3024000"/>
                          </a:xfrm>
                          <a:prstGeom prst="rtTriangle">
                            <a:avLst/>
                          </a:prstGeom>
                          <a:solidFill>
                            <a:srgbClr val="4d1436">
                              <a:alpha val="6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20" y="720"/>
                            <a:ext cx="7760160" cy="3780000"/>
                          </a:xfrm>
                          <a:prstGeom prst="rtTriangle">
                            <a:avLst/>
                          </a:prstGeom>
                          <a:solidFill>
                            <a:srgbClr val="903163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0"/>
                            <a:ext cx="7590240" cy="636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03163">
                                <a:alpha val="26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" style="position:absolute;margin-left:-0.05pt;margin-top:-85.05pt;width:611.05pt;height:500.95pt" coordorigin="-1,-1701" coordsize="12221,100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Triángulo rectángulo 5" fillcolor="#e7b7d0" stroked="f" o:allowincell="f" style="position:absolute;left:0;top:-1616;width:12220;height:7638;mso-wrap-style:none;v-text-anchor:middle;rotation:180;mso-position-horizontal-relative:page" type="_x0000_t6">
                  <v:fill o:detectmouseclick="t" type="solid" color2="#18482f"/>
                  <v:stroke color="#3465a4" joinstyle="round" endcap="flat"/>
                  <w10:wrap type="none"/>
                </v:shape>
                <v:shape id="shape_0" ID="Triángulo rectángulo 6" fillcolor="#4d1436" stroked="f" o:allowincell="f" style="position:absolute;left:7664;top:-1700;width:4556;height:4761;mso-wrap-style:none;v-text-anchor:middle;rotation:180;mso-position-horizontal-relative:page" type="_x0000_t6">
                  <v:fill o:detectmouseclick="t" type="solid" color2="#b2ebc9" opacity="0.65"/>
                  <v:stroke color="#3465a4" joinstyle="round" endcap="flat"/>
                  <w10:wrap type="none"/>
                </v:shape>
                <v:shape id="shape_0" ID="Triángulo rectángulo 7" fillcolor="#903163" stroked="f" o:allowincell="f" style="position:absolute;left:1;top:-1700;width:12220;height:5952;flip:x;mso-wrap-style:none;v-text-anchor:middle;rotation:180;mso-position-horizontal-relative:page" type="_x0000_t6">
                  <v:fill o:detectmouseclick="t" type="solid" color2="#6fce9c" opacity="0.47"/>
                  <v:stroke color="#3465a4" joinstyle="round" endcap="flat"/>
                  <w10:wrap type="none"/>
                </v:shape>
                <v:line id="shape_0" from="190,-1701" to="12142,8318" ID="Conector recto 8" stroked="t" o:allowincell="f" style="position:absolute;flip:x;mso-position-horizontal-relative:page">
                  <v:stroke color="#903163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hanging="14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Hlk92991063"/>
      <w:bookmarkStart w:id="1" w:name="_Hlk92991063"/>
      <w:bookmarkEnd w:id="1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color w:val="950054"/>
          <w:sz w:val="40"/>
          <w:szCs w:val="40"/>
        </w:rPr>
      </w:pPr>
      <w:r>
        <w:rPr>
          <w:rFonts w:cs="Arial" w:ascii="Arial" w:hAnsi="Arial"/>
          <w:b/>
          <w:bCs/>
          <w:smallCaps/>
          <w:color w:val="950054"/>
          <w:sz w:val="40"/>
          <w:szCs w:val="40"/>
        </w:rPr>
        <w:t>Anexo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mallCaps/>
          <w:color w:val="950054"/>
          <w:sz w:val="32"/>
          <w:szCs w:val="32"/>
        </w:rPr>
      </w:pPr>
      <w:r>
        <w:rPr>
          <w:rFonts w:cs="Arial" w:ascii="Arial" w:hAnsi="Arial"/>
          <w:b/>
          <w:bCs/>
          <w:smallCaps/>
          <w:color w:val="950054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mallCaps/>
          <w:color w:val="4472C4" w:themeColor="accent1"/>
          <w:sz w:val="30"/>
          <w:szCs w:val="30"/>
        </w:rPr>
      </w:pPr>
      <w:r>
        <w:rPr>
          <w:rFonts w:cs="Arial" w:ascii="Arial" w:hAnsi="Arial"/>
          <w:b/>
          <w:bCs/>
          <w:smallCaps/>
          <w:color w:val="950054"/>
          <w:sz w:val="32"/>
          <w:szCs w:val="32"/>
        </w:rPr>
        <w:t xml:space="preserve">Catálogo de programas de radio y televisión que difunden noticias para el monitoreo de las transmisiones durante las precampañas y campañas electorales del Proceso Electoral Federal 2023-2024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nio de 2023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29075</wp:posOffset>
            </wp:positionH>
            <wp:positionV relativeFrom="paragraph">
              <wp:posOffset>220345</wp:posOffset>
            </wp:positionV>
            <wp:extent cx="2087880" cy="638175"/>
            <wp:effectExtent l="0" t="0" r="0" b="0"/>
            <wp:wrapTopAndBottom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val="clear" w:color="auto" w:fill="950054"/>
        <w:tabs>
          <w:tab w:val="clear" w:pos="708"/>
          <w:tab w:val="center" w:pos="4466" w:leader="none"/>
          <w:tab w:val="left" w:pos="8193" w:leader="none"/>
        </w:tabs>
        <w:ind w:right="-93" w:hanging="0"/>
        <w:jc w:val="center"/>
        <w:rPr>
          <w:rFonts w:ascii="Arial" w:hAnsi="Arial" w:eastAsia="" w:cs="Arial" w:eastAsiaTheme="majorEastAsia"/>
          <w:b/>
          <w:b/>
        </w:rPr>
      </w:pPr>
      <w:r>
        <w:rPr>
          <w:rFonts w:eastAsia="" w:cs="Arial" w:ascii="Arial" w:hAnsi="Arial" w:eastAsiaTheme="majorEastAsia"/>
          <w:b/>
          <w:sz w:val="28"/>
          <w:szCs w:val="28"/>
        </w:rPr>
        <w:t>Índice</w:t>
      </w:r>
    </w:p>
    <w:sdt>
      <w:sdtPr>
        <w:docPartObj>
          <w:docPartGallery w:val="Table of Contents"/>
          <w:docPartUnique w:val="true"/>
        </w:docPartObj>
        <w:id w:val="2146447771"/>
      </w:sdtPr>
      <w:sdtContent>
        <w:p>
          <w:pPr>
            <w:pStyle w:val="ContentsHeading"/>
            <w:rPr>
              <w:color w:val="950054"/>
            </w:rPr>
          </w:pPr>
          <w:r>
            <w:rPr>
              <w:color w:val="950054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lang w:eastAsia="es-MX"/>
            </w:rPr>
          </w:pPr>
          <w:r>
            <w:fldChar w:fldCharType="begin"/>
          </w:r>
          <w:r>
            <w:rPr>
              <w:webHidden/>
              <w:rStyle w:val="IndexLink"/>
              <w:i w:val="false"/>
              <w:iCs w:val="false"/>
              <w:rFonts w:cs="Arial" w:ascii="Arial" w:hAnsi="Arial"/>
              <w:color w:val="950054"/>
            </w:rPr>
            <w:instrText xml:space="preserve"> TOC \z \o "1-3" \u \h</w:instrText>
          </w:r>
          <w:r>
            <w:rPr>
              <w:webHidden/>
              <w:rStyle w:val="IndexLink"/>
              <w:i w:val="false"/>
              <w:iCs w:val="false"/>
              <w:rFonts w:cs="Arial" w:ascii="Arial" w:hAnsi="Arial"/>
              <w:color w:val="950054"/>
            </w:rPr>
            <w:fldChar w:fldCharType="separate"/>
          </w:r>
          <w:hyperlink w:anchor="_Toc137472560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color w:val="950054"/>
                <w:kern w:val="2"/>
                <w:lang w:eastAsia="es-MX"/>
              </w:rPr>
              <w:t xml:space="preserve">    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Resume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lang w:eastAsia="es-MX"/>
            </w:rPr>
          </w:pPr>
          <w:hyperlink w:anchor="_Toc137472561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I.   Catálogo de precampaña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sz w:val="28"/>
              <w:szCs w:val="28"/>
              <w:lang w:eastAsia="es-MX"/>
            </w:rPr>
          </w:pPr>
          <w:hyperlink w:anchor="_Toc137472562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II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color w:val="950054"/>
                <w:kern w:val="2"/>
                <w:lang w:eastAsia="es-MX"/>
              </w:rPr>
              <w:t xml:space="preserve">  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Catálogo de campaña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i w:val="false"/>
              <w:iCs w:val="false"/>
              <w:vanish w:val="false"/>
              <w:rFonts w:cs="Arial" w:ascii="Arial" w:hAnsi="Arial"/>
              <w:color w:val="950054"/>
            </w:rPr>
            <w:fldChar w:fldCharType="end"/>
          </w:r>
        </w:p>
      </w:sdtContent>
    </w:sdt>
    <w:p>
      <w:pPr>
        <w:pStyle w:val="Normal"/>
        <w:rPr>
          <w:color w:val="950054"/>
          <w:sz w:val="28"/>
          <w:szCs w:val="28"/>
        </w:rPr>
      </w:pPr>
      <w:r>
        <w:rPr>
          <w:color w:val="950054"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360" w:before="0" w:after="240"/>
        <w:ind w:right="191" w:hanging="0"/>
        <w:jc w:val="both"/>
        <w:outlineLvl w:val="0"/>
        <w:rPr>
          <w:rFonts w:ascii="Arial" w:hAnsi="Arial" w:cs="Arial"/>
          <w:color w:val="950054"/>
          <w:kern w:val="2"/>
        </w:rPr>
      </w:pPr>
      <w:r>
        <w:rPr>
          <w:rFonts w:cs="Arial" w:ascii="Arial" w:hAnsi="Arial"/>
          <w:color w:val="950054"/>
          <w:kern w:val="2"/>
        </w:rPr>
      </w:r>
    </w:p>
    <w:p>
      <w:pPr>
        <w:pStyle w:val="ContentsHeading"/>
        <w:rPr>
          <w:b w:val="false"/>
          <w:b w:val="false"/>
        </w:rPr>
      </w:pPr>
      <w:r>
        <w:rPr>
          <w:b w:val="false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Heading1"/>
        <w:numPr>
          <w:ilvl w:val="0"/>
          <w:numId w:val="3"/>
        </w:numPr>
        <w:rPr>
          <w:rFonts w:ascii="Arial" w:hAnsi="Arial" w:eastAsia="" w:cs="Arial" w:eastAsiaTheme="minorEastAsia"/>
          <w:b/>
          <w:b/>
          <w:bCs/>
          <w:color w:val="950054"/>
          <w:kern w:val="2"/>
          <w:sz w:val="28"/>
          <w:szCs w:val="28"/>
        </w:rPr>
      </w:pPr>
      <w:bookmarkStart w:id="2" w:name="_Toc137472560"/>
      <w:r>
        <w:rPr>
          <w:rFonts w:cs="Arial" w:ascii="Arial" w:hAnsi="Arial"/>
          <w:b/>
          <w:bCs/>
          <w:color w:val="950054"/>
          <w:sz w:val="28"/>
          <w:szCs w:val="28"/>
        </w:rPr>
        <w:t>Resumen</w:t>
      </w:r>
      <w:bookmarkEnd w:id="2"/>
    </w:p>
    <w:p>
      <w:pPr>
        <w:pStyle w:val="Normal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Precampañas</w:t>
      </w:r>
    </w:p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74"/>
        <w:gridCol w:w="1297"/>
        <w:gridCol w:w="1311"/>
        <w:gridCol w:w="1297"/>
      </w:tblGrid>
      <w:tr>
        <w:trPr>
          <w:trHeight w:val="305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1. Noticiarios (63)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lis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evo Le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</w:tr>
    </w:tbl>
    <w:p>
      <w:pPr>
        <w:pStyle w:val="Normal"/>
        <w:spacing w:before="0" w:after="0"/>
        <w:ind w:right="48" w:hanging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"/>
        <w:gridCol w:w="2602"/>
        <w:gridCol w:w="1300"/>
        <w:gridCol w:w="1313"/>
        <w:gridCol w:w="1301"/>
      </w:tblGrid>
      <w:tr>
        <w:trPr>
          <w:trHeight w:val="300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2. Programas de revista o espectáculo (10)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InternetLink"/>
          <w:rFonts w:ascii="Arial" w:hAnsi="Arial" w:cs="Arial"/>
          <w:b/>
          <w:b/>
          <w:color w:val="auto"/>
          <w:sz w:val="24"/>
          <w:szCs w:val="24"/>
          <w:u w:val="none"/>
        </w:rPr>
      </w:pPr>
      <w:r>
        <w:rPr>
          <w:rStyle w:val="InternetLink"/>
          <w:rFonts w:cs="Arial" w:ascii="Arial" w:hAnsi="Arial"/>
          <w:b/>
          <w:color w:val="auto"/>
          <w:sz w:val="24"/>
          <w:szCs w:val="24"/>
          <w:u w:val="none"/>
        </w:rPr>
        <w:t>Campañas</w:t>
      </w:r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10"/>
        <w:gridCol w:w="1298"/>
        <w:gridCol w:w="1312"/>
        <w:gridCol w:w="1296"/>
      </w:tblGrid>
      <w:tr>
        <w:trPr>
          <w:tblHeader w:val="true"/>
          <w:trHeight w:val="265" w:hRule="atLeast"/>
        </w:trPr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3. Noticiarios (493)</w:t>
            </w:r>
          </w:p>
        </w:tc>
      </w:tr>
      <w:tr>
        <w:trPr>
          <w:tblHeader w:val="true"/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scaliente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ja Californi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ja California Sur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ech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hui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im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p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huahu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g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ajuat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er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alg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lis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xi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oacá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lo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yari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evo Leó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xac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eb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rétar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ntana Ro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 Potosí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alo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or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as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aulip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xca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acruz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ucatá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atec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neral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3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49"/>
        <w:gridCol w:w="1297"/>
        <w:gridCol w:w="1311"/>
        <w:gridCol w:w="1297"/>
      </w:tblGrid>
      <w:tr>
        <w:trPr>
          <w:trHeight w:val="316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4. Programas de revista o espectáculo (10)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18" w:right="1418" w:gutter="0" w:header="0" w:top="762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InternetLink"/>
          <w:color w:val="auto"/>
        </w:rPr>
      </w:pPr>
      <w:r>
        <w:rPr>
          <w:color w:val="auto"/>
        </w:rPr>
      </w:r>
    </w:p>
    <w:p>
      <w:pPr>
        <w:pStyle w:val="Heading1"/>
        <w:shd w:val="clear" w:color="auto" w:fill="950054"/>
        <w:spacing w:lineRule="auto" w:line="240"/>
        <w:ind w:left="708" w:right="-993" w:hanging="708"/>
        <w:rPr>
          <w:color w:val="FFFFFF" w:themeColor="background1"/>
        </w:rPr>
      </w:pPr>
      <w:bookmarkStart w:id="3" w:name="_Toc137472561"/>
      <w:bookmarkStart w:id="4" w:name="_Toc137064072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II</w:t>
      </w:r>
      <w:r>
        <w:rPr>
          <w:color w:val="FFFFFF" w:themeColor="background1"/>
        </w:rPr>
        <w:t xml:space="preserve">.  </w:t>
      </w:r>
      <w:bookmarkEnd w:id="4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Catálogo de precampañas</w:t>
      </w:r>
      <w:bookmarkEnd w:id="3"/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14596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13"/>
        <w:gridCol w:w="575"/>
        <w:gridCol w:w="1287"/>
        <w:gridCol w:w="2224"/>
        <w:gridCol w:w="1463"/>
        <w:gridCol w:w="412"/>
        <w:gridCol w:w="709"/>
        <w:gridCol w:w="552"/>
        <w:gridCol w:w="724"/>
        <w:gridCol w:w="992"/>
        <w:gridCol w:w="1133"/>
        <w:gridCol w:w="851"/>
        <w:gridCol w:w="709"/>
        <w:gridCol w:w="851"/>
        <w:gridCol w:w="850"/>
        <w:gridCol w:w="847"/>
      </w:tblGrid>
      <w:tr>
        <w:trPr>
          <w:tblHeader w:val="true"/>
          <w:trHeight w:val="410" w:hRule="atLeast"/>
        </w:trPr>
        <w:tc>
          <w:tcPr>
            <w:tcW w:w="413" w:type="dxa"/>
            <w:tcBorders>
              <w:top w:val="single" w:sz="4" w:space="0" w:color="757171"/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bookmarkStart w:id="5" w:name="RANGE!A1%3AP74"/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.</w:t>
            </w:r>
            <w:bookmarkEnd w:id="5"/>
          </w:p>
        </w:tc>
        <w:tc>
          <w:tcPr>
            <w:tcW w:w="575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287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2224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TICIARIO</w:t>
            </w:r>
          </w:p>
        </w:tc>
        <w:tc>
          <w:tcPr>
            <w:tcW w:w="1463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DUCTOR</w:t>
            </w:r>
          </w:p>
        </w:tc>
        <w:tc>
          <w:tcPr>
            <w:tcW w:w="41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NICIA</w:t>
            </w:r>
          </w:p>
        </w:tc>
        <w:tc>
          <w:tcPr>
            <w:tcW w:w="709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ERMINA</w:t>
            </w:r>
          </w:p>
        </w:tc>
        <w:tc>
          <w:tcPr>
            <w:tcW w:w="55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DÍAS</w:t>
            </w:r>
          </w:p>
        </w:tc>
        <w:tc>
          <w:tcPr>
            <w:tcW w:w="724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MISORA</w:t>
            </w:r>
          </w:p>
        </w:tc>
        <w:tc>
          <w:tcPr>
            <w:tcW w:w="99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FRECUENCIA O CANAL</w:t>
            </w:r>
          </w:p>
        </w:tc>
        <w:tc>
          <w:tcPr>
            <w:tcW w:w="1133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GRUPO</w:t>
            </w:r>
          </w:p>
        </w:tc>
        <w:tc>
          <w:tcPr>
            <w:tcW w:w="709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MEDIO</w:t>
            </w:r>
          </w:p>
        </w:tc>
        <w:tc>
          <w:tcPr>
            <w:tcW w:w="851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CESION</w:t>
            </w:r>
          </w:p>
        </w:tc>
        <w:tc>
          <w:tcPr>
            <w:tcW w:w="850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URNO</w:t>
            </w:r>
          </w:p>
        </w:tc>
        <w:tc>
          <w:tcPr>
            <w:tcW w:w="847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PROGRAMA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POR LA MANAÑAN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BECERRA ACOS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BECERRA ACOST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VILIDAD W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CKET GUTIÉRREZ, ANDREA ECHEGOYEN, ELÍAS RAMÍREZ, CAMILO GUILBERT PASTRAN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CON CARLOS LORET DE MO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LORET DE MOL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GONZÁL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IÑAKI MANERO, ALEJANDRO CERVANTE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STEGUI EN V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ARISTEGU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Y LUPI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SARMIENTO Y LUPITA JUÁ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MANUEL FEREGRI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SCAL BELTRÁN DEL RÍ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WARKENTIN, JAVIER RIS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NDO CABO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MAERKER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ANA PÉREZ CAÑE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SEGUND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ZE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JAVIER ALATORR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 CON JUAN FRANCISCO ROCH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 INFORM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DE LA TARD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 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GARCÍA SOT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STELLANO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SEGUND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BETA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MA RU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YANIRA MORÁN GARDUÑ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U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A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NACIONAL AUTÓNOMA DE MÉXI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PRIMER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NÁJAR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MPO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I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BERO 90.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IBEROAMERIC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 EN W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AQUIL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NÉ FRAN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RNE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VIDEGARAY, JOSÉ RAMÓN SAN CRISTÓBAL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BERMA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AI-A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ACEVE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MÁ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IEL ESTRAD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T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.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S MAÑAN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NARO LOZ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DE LA NOCH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ALANIS, LILIANA SOSA, DAVID MEDR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ÉBORA ESTRELLA , MIGUEL KARCZ, RODRIGO RI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ECHEVERRY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PIER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LE DITHURBID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SOTROS, USTEDES Y HECHOS CON LOS RUIZ LAR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RUIZ Y CHRISTIAN LAR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ID OCHOA, EVIGAIL YANG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LUCY BRAV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AM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ITIARE MATEOS, JUAN MANUEL JÍMENEZ, DANIELA OBREGÓN, LEO ARRIA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HURTA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RALELO 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UCÍA ORDOÑAN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6: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VIGAIL YANG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Y MARTÍN, JOEL VALD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REFERENTE DE LA NOCH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SOLÓRZ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IRO GÓMEZ LEY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X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CAMPOS SUÁ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ATUTI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DALUPE CONTRERAS Y ELVIRA ANGÉLICA RIVER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ERIDIA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CONTRER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VALLARTA BAHI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ÁLVAREZ MALDONA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J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SEGUNDA EMIS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SANA CARREÑ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PV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BARRERA, TRINI RODRÍGU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MARTÍN GUERRERO, ANAÍS ÁVILA, EDÍTH DÍAZ DE LEÓ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ENTE VALD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NIA DÍAZ, LUIS CARLOS ORTI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BA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 2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EGORIO MARTÍN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WALL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ONTERRE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BENAVIDES, SANDRA GONZÁL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EDIO DÍ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JULIA LAFUENTE, ERIK ROCH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LEGARRETA, GALILEA MONTIJO, RAÚL ARAI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ÉNTAMELO Y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THIA URÍAS, MAYTE CARRANCO, CARMEN MUÑOZ, ODALYS RAMÍ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GA LA ALEGRÍ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RISTAL SILVA, MAURICIO BARCELATA, LUZ ELENA GONZÁLEZ, JIMENA LONGORIA, ENRIQUE MAYAGOITIA, LAURA G, SERGIO SEPÚLVEDA, PATRICIO BORGUET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PRESO DE LA MAÑAN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TANEAND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Y CHAPOY,  DANIEL BISOGNO, PEDRO SOL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</w:tbl>
    <w:p>
      <w:pPr>
        <w:pStyle w:val="Normal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Heading1"/>
        <w:numPr>
          <w:ilvl w:val="0"/>
          <w:numId w:val="4"/>
        </w:numPr>
        <w:shd w:val="clear" w:color="auto" w:fill="950054"/>
        <w:spacing w:lineRule="auto" w:line="240"/>
        <w:ind w:left="567" w:right="-1134" w:hanging="567"/>
        <w:rPr>
          <w:rFonts w:ascii="Arial" w:hAnsi="Arial" w:cs="Arial"/>
          <w:b/>
          <w:b/>
          <w:bCs/>
          <w:color w:val="FFFFFF" w:themeColor="background1"/>
          <w:sz w:val="28"/>
          <w:szCs w:val="28"/>
        </w:rPr>
      </w:pPr>
      <w:bookmarkStart w:id="6" w:name="_Toc137472562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Catálogo de campañas</w:t>
      </w:r>
      <w:bookmarkEnd w:id="6"/>
    </w:p>
    <w:p>
      <w:pPr>
        <w:pStyle w:val="Normal"/>
        <w:rPr/>
      </w:pPr>
      <w:r>
        <w:rPr/>
      </w:r>
    </w:p>
    <w:tbl>
      <w:tblPr>
        <w:tblW w:w="14737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93"/>
        <w:gridCol w:w="657"/>
        <w:gridCol w:w="1172"/>
        <w:gridCol w:w="1983"/>
        <w:gridCol w:w="1844"/>
        <w:gridCol w:w="567"/>
        <w:gridCol w:w="566"/>
        <w:gridCol w:w="567"/>
        <w:gridCol w:w="851"/>
        <w:gridCol w:w="709"/>
        <w:gridCol w:w="1276"/>
        <w:gridCol w:w="1276"/>
        <w:gridCol w:w="566"/>
        <w:gridCol w:w="850"/>
        <w:gridCol w:w="709"/>
        <w:gridCol w:w="847"/>
      </w:tblGrid>
      <w:tr>
        <w:trPr>
          <w:tblHeader w:val="true"/>
          <w:trHeight w:val="397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TIC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DU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NI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ERM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DÍ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MIS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FRECUENCIA O CA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MER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CES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PROGRAMA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POR LA MAN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BECERRA ACOS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BECERRA AC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VILIDAD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CKET GUTIÉRREZ, ANDREA ECHEGOYEN, ELÍAS RAMÍREZ, CAMILO GUILBERT PASTR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CON CARLOS LORET DE MO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LORET DE M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IÑAKI MANERO, ALEJANDRO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STEGUI EN V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ARISTEG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Y LUPI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SARMIENTO Y LUPITA J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MANUEL FEREGR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SCAL BELTRÁN DEL RÍ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WARKENTIN, JAVIER RI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NDO CAB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MAERK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ANA PÉREZ CAÑ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Z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JAVIER ALATOR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 CON JUAN FRANCISCO RO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GARCÍA SO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STEL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BET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MA R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YANIRA MORÁN GARD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U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NACIONAL AUTÓNOMA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NÁ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MP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I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BERO 90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IBEROAMER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 EN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AQUIL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NÉ FRAN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RNE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VIDEGARAY, JOSÉ RAMÓN SAN CRISTÓB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BER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AI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ACEV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MÁ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IEL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S MAÑAN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NARO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ALANIS, LILIANA SOSA, DAVID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ÉBORA ESTRELLA , MIGUEL KARCZ, RODRIGO 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ECHEVER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PI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LE DITHURB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SOTROS, USTEDES Y HECHOS CON LOS RUIZ L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RUIZ Y CHRISTIAN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ID OCHOA, EVIGAIL Y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LUCY BRA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A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ITIARE MATEOS, JUAN MANUEL JÍMENEZ, DANIELA OBREGÓN, LEO ARRI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HURT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RALELO 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UCÍA ORDOÑ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6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VIGAIL Y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Y MARTÍN, JOEL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REFERENT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SOLÓR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IRO GÓMEZ LEY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CAMPOS S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DALUPE CONTRERAS Y ELVIRA ANGÉLICA RIV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CONTRE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VALLARTA BAH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ÁLVAREZ MALDON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SEGUNDA EMIS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SANA CARRE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P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BARRERA, TRINI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MARTÍN GUERRERO, ANAÍS ÁVILA, EDÍTH DÍAZ DE LE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ENTE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NIA DÍAZ, LUIS CARLOS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 2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EGORIO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W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BENAVIDES, SANDRA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EDIO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JULIA LAFUENTE, ERIK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LEGARRETA, GALILEA MONTIJO, RAÚL ARAI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ÉNTAMELO Y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THIA URÍAS, MAYTE CARRANCO, CARMEN MUÑOZ, ODALYS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GA LA ALEGR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RISTAL SILVA, MAURICIO BARCELATA, LUZ ELENA GONZÁLEZ, JIMENA LONGORIA, ENRIQUE MAYAGOITIA, LAURA G, SERGIO SEPÚLVEDA, PATRICIO BORGUE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PRESO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TANEAN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Y CHAPOY,  DANIEL BISOGNO, PEDRO S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LI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GUTIÉRREZ , DULCE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CASTELLANOS, ROBERT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C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ANA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AS NOCHE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EFTALÍ CASILLAS, JESÚS ALBERTO RODRÍGUEZ, NEFTALÍ CASIL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AS TARDE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GUTIÉRREZ, LUIGI RIVERA, FERNANDO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PATR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LI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ERO ÁLVA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Á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JAVIER GARCÍA VILLANU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ALIFORN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ÉSAR GARCÍA, LIZETT CUR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 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ALIFORN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PHANIA BÁEZ, RAFAEL COLO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 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GALL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SA MARÍA MÉNDEZ, RAFAEL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OÍSA EN 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ELOÍSA TALAVER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ZIV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ÁLOGOS Y CONTRAS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MEL ARVIZU RASH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ZIV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MACALP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U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UERZA LA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 MEXICAL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GALL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U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UERZA LA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SA EN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 ESCOBEDO, MARCO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B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MAD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ÁLVAREZ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GU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VILLA NETWOR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DEL MONTE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DEL MO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VILLA NETWOR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DE LA CAPIT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BÉN GÓMEZ, ÉDGAR COVARRUB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I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DIOS DE CALIFORN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CHANILLA RADIO EDIC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ZF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INSTRUMENTAL DE MEXI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CABOS A LA CA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MANDO FIGAREDO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J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 CAB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BÁRBARA RUELAS, GUILLERMO JÁUREG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J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P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RENDA YA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SJ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PS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EL TRUJILL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MÁN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P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GONZÁLEZ GULU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Z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QUE NOS 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RAHÍ HAMBUR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Z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QUE NOS 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ALEJANDRO, GABRIEL GRANIEL, PERLA P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GUERR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,M,J,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G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A 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ALEJAND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HAB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ABRE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CA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CAMPE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MANUEL ARA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R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VENTURA BAL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IGAÍL ORT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JÍC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IGAÍL ORTEGA, JUAN V. BAL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ELI MIJAN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N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NTR CHIA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DRA ECLISERIA RAMÍREZ PI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R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RON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ENSA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EL 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IGI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CHIA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ELA ONTIV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ORTIZ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LÓPEZ FAR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ZOQUE 105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V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CANCINO VIL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ENSA EL NOTICIERO DEL PUEB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EL 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IGI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NÚCLE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JAVIER FIGUEROA NI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ÚCLE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ALBERTO PÉREZ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A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SOLÍS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ABI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LÓPEZ FAR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91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ORTIZ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N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XANA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T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DIEZ CHIA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CHIAPANECO DE RADIO, TELEVISIÓN Y CINEMATOGRAF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N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ZABETH CAMERAS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T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DIEZ CHIA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CHIAPANECO DE RADIO, TELEVISIÓN Y CINEMATOGRAF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A 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FLORES, DANIEL ROS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,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UEV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RODOLFO CAL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MUNDO DE 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MARÍN LOYA, OSCAR RAMOS OZA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NITO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NA MARTÍNEZ BARR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U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CHIHUAHU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ANUEL MARTÍNEZ, CLAUDIA V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A GONZÁLEZ, AARÓN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C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JUÁR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A MITAD DEL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NA MARTÍNEZ ROD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NESTO ALM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RTEÑ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TÉ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ALV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RTEÑ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AURELIO GUEV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MÓN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B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DRO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RADIO LOB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ÁN CUEV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ENA 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D MULTI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1 H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LA IBE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ZÚÑIGA Y PAOLA BARQU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ÁBADOS DE FO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MONTAL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RICTAMENTE PERSON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YMUNDO RIVA PALAC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LA IBE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OBREGÓN ANDREÍNA ANDR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EL HERALDO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ÓNICA REYES, ALEJANDRO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3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SALAZ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 DOMI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FRANCISCO RO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 PL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TICIA CARBAJ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OS TIEMPOS DE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MARIO BET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RYSTAL MENDIVI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YSTAL MENDIV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EN SÁBA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RUIZ-HEAL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RUIZ HE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A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NT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NÚ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 CON LUCIANA WAIN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IANA WAI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RIDIAN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ICIA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NCHERITA DEL AIRE 1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RTHA ALICIA REYES, EVERARDO PIÑA, RICARDO MARTÍNEZ, KARLA S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M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ANCHERITA DEL 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NCHERITA DEL AI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ALTIL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Z MARÍA FEL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ALTIL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CARRILLO, VALERIA VARQU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CONFIAN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GARDUÑO, ANA NÚ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E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L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TUALIDADES GRE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SERRATO, BERTHA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ESTÉREO GALL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PODER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ESTRADA, CARLOS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E. ELIZONDO CEDILL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PRIMER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MANTA ESCOB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PAÑÍA PERIODÍSTICA CRITER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TH HERNÁNDEZ, MAURICIO VELÁ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MAR CHAI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B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DRO GAYTAN, SILVIA DE LA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C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COAHUI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PRIMER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PAÑÍA PERIODÍSTICA CRITER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TURQUES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ZEPEDA AGUILAR, KARLA ROB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TURQUESA MANZANI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NDA DEL M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B: NOTICIAS EN EL BLANCO -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GEORGE GALLARDO, LUIS FERNANDO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C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B: NOTICIAS EN EL BLANCO -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GEORGE GALLARDO, LUIS FERNANDO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C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ESPACIO PACÍFI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GAR TORRÉS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OC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GUTIÉR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R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NEXIÓN 98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OLI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IEMPO Y ESPAC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SAURA RET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DIEZ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IEMPO Y ESPACI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UJEY LUNA, JORGE PÉREZ ARELL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DIEZ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GARZA LIMÓN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GAY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N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REM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RZA LIM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GARZA LIMÓN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SA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N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REM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RZA LIM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N 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HUM SER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W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DURA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O ANTONIO ESPIN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DURA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L DOCE 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BER GARCÍA CUÉL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EDITORIAL MEX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YECCIÓN POLIT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MENDÍV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EDITORIAL MEX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NTANDO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BURCIAGA, CAROLINA DÍAZ URI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POP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FUSORAS DE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ROSANOFF, TZEL GEORG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G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PRIMERA LÍNEA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NER BERRUECOS, JESSICA NEGRETE, KARLA HERNÁNDEZ, JULIO SAUC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ROCHA, RITA ZA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L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L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TIAGO ESPINOZA, MÓNICA FERNÁNDEZ DE CAS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O FU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RAMÍREZ, GUADALUPE ATILANO Y EDUARDO TAP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P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R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OMOTORA DE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LE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PODER DE LAS NOTICIAS EDICIÓN MATU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RE VERGES, JAIME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P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R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OMOTORA DE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FAEL L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XTASIS MUS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TA ZA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L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L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NTE POLÍTI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TORNO INFORMATIV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ILLERM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LENE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MAR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TORNO INFORMATIV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SRA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GELIA CA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XTASIS MUS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ALMAZ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DE RADIOS COMUNITARIAS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 COMUNI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RSPEC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MANDO PA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DE RADIOS COMUNITARIAS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 COMUNI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GUERR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ANEY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ZAM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SARIO GARCÍA, LIZET LÓPEZ CUR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ULO CÉSAR CER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GELIO AGUS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ÁX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ÍN CAST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NÁJ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AMILIA GUILBO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GUERR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ANEY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CALZ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X LINA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CALES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ÉS TORRES AGUIERRE, ROMINA OSORNO, ALDO FALC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P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ETTE ESPEJ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P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7 HIDAL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HE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SABA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ULALIO LARRIETA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ULALIO LARRIETA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HIDALG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RVIN SÁNCHEZ, ÁNGEL PACHE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Q RADIO TULANCI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REGIONAL EDICIÓN 14 HR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D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ÚPER STEREO DE T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REGIONAL EDICIÓN 18 HR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OLANDA KARIN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D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ÚPER STEREO DE T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RESUMEN SEMAN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EDIC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LÉN ZAP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OCOTL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SALC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SILVA, ILIANA GUTIÉRREZ, FRANC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OCEGU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LÓPEZ RUELAS, JULIO SIL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 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SALAZ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A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A A C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URA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CIUDAD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ÁN S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INI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POR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BARR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ATRONA DE PUERTO VALL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ICA 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EDIC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ÁNGEL GUTIÉRREZ, JOSÉFINA RE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SCHWEBEL, PATRICIA SÁNCHEZ Y RIGOBERTO JUÁRE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J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RAM ESPINOZA DE LOS MONT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JALI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FALDA W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URA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JALISC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RAM ESPINOZA DE LOS MONT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JALI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RIGO DE LA R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SA PÚBLICA 2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BÉN MARTÍN, JESÚS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D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CE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D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VELAR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NTR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IA SER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HL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L RADI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TR MEDIOS DE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 A BUENA H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GLE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101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ALBITER Y VICTOR HUGO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NOTICIAS PRIMERO LO PRIM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GLE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101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COSAS COMO S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PÉREZ HABI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Y NOTICIAS,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TOLU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LIPE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LIPE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REGIONAL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ELA CONTRE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EN ALTA TEN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BARC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PER STEREO MILED TO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LSO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MUÑOZ Y ALEXIA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EDU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GALI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TER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SANDO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L ESTADO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SOL ORDOÑ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6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SO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.20 AM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ONSO HE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TLALI HINOJ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REGIONAL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TLALI HINOJ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EN ALTA TENSIÓN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EL MORALES BRA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PER STEREO MILED TO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TUÑO 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FORT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.20 AM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VISTA NOTICI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THIA OLASCO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ANNIA NOV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CILA CANTÚ, DANIEL SALDÍ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CTAVIO LU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DE PISA Y COR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CHO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 SÁBA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LO MATA OTH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O MÉ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NA SANTIA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NA SANTI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ADIO DE LA RE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UMEL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CON PAMELA CERDEI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MELA CERDE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TERCERA EMISIÓN DOMI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RODRÍGUEZ CAL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AMANE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ÑAKI MAN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ÑAKI MAN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TENDEN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 CON ROMINA RAM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INA RA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TENDEN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ESPEJ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ET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, DANIELA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 7 MICHOAC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GELIA CA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ES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OTILIA MEDELLÍN TIN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URA L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DIOS RADIOFÓNICOS DE MICHOAC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ETA NOTICIAS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1 A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MICHOAC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BEL CORTEZ,JUAN BARR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R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PRINCIP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ESCANO, JAIME TIN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96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CORTÉS, MARÍA DEL CARMEN LÓPEZ CASTEL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NGUARDI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ANTONIO GUTIÉRREZ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Z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AMOR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ÍNDIGO NOTICIAS 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FER NAVARRO , CARLOS MUÑOZ , HÉCTOR CHAVAR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STDA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O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IC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XX 103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VO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OSVALDO BARAJAS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DRA PATRICIA ZARAGOZA VAL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S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ÍA ESQUIVEL, HÉCTOR TAP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MR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MICHOACANO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MAR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MO USTED LAS QUIE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DM INFORMA A LAS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VAL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OREL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XIS BALBUENA, ALINE URB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LIANA MAR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CALIE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DANELLY MEJÍA, HÉCTOR JIMÉNEZ LAND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M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NDO 96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N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DM INFORMA A LA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ARRO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HUGO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ISI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BAUTI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MAD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IMRY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CEJU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A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MORELENSE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UAE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ROM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A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L ESTAD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TV NOTICIAS POR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ETA MORENO, ANTONIO T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N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AN LANGARICA, KARLA ROS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ÉREO V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 MOMENTO EDIC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RLA RENTE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G TV NAYARI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AN LANGARICA, KARLA ROS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ÉREO V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POR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ANNA OLVERA, JOSÉ LUIS NARAN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N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 COMUN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OS TRUJILLO, ANDREA PE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P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DE NAYARI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NA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ESTHER GONZÁLEZ, MAXIMILIANO OROP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DE NAYAR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 ESCUCHO SANTIA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A ELIZABETH BONILLA IBA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RA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HNNY MARTÍNEZ, CLAUDIA CAVA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ARANJ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SS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UÉ BECERRA, PAMELA LONGORIA, DÉBORA ESTRELLA, SANDRA SANDO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STILLO, MARU LOZANO, PRISCILA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DEL 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 MARTÍN, YARI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, PAMELA LON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NUEVO LE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MPOS, CLAUDIA W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NIO NOTICIAS CON ELISA ALANÍ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SA ALAN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NI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ESTRADA, YESENIA PI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LA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ESTRADA, YESENIA PI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ARANDA TAM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90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ÚCLEO RADIO MONTERRE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Y ZAVALETA, MARIO CASTI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SENÍA FINALES, ANTONIO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H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VI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28 A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RELLA GRACIA, ROBERTO URIEL TORRES, KAREN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N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NUEVO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LCHOR BALTAZAR GARCÍA LÓPEZ, RENÉ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BS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LA MIXTE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DIFUSORAS CULTURALES INDÍGEN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TICIA LÓPEZ ALLE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OAXA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ÓBAL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X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RUZ Y FÉLIX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TICIA Y EL COMENT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VELÁZQUEZ Y OMAR AGUI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ORO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IRA RICÁR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OAX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DE OAXA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LÍTICA 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ÚL FRANCO VILLALVA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O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ORO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OAX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DE OAXA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ÉLIX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OAXA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TV NOTICIAS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ÚL PACHECO PÉREZ, BIBIANA CALDER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OAXAQUEÑA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CAMP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RA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N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VIST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MANI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J RADIO TEZIUTL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 NOTICIAS TEZIUTL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E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 COMUNICACIONES DEL GOBIERNO DEL ESTA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ESCUCHANDO A LA GE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FAEL TELLEZ MORALES, NAYELI AGUILAR Y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NC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VALERIO Y JANETH LE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ARTÍN HUERTA MAC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OR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RUEDA, ANABEL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ARTÍN HUERTA MAC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OR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MENÚ DE LOS HECH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VALE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CA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LOLI PELLON, GILBERTO BREN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PUEB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 DE 6 A 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SOLO H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O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GIL, ALBERTO RUEDA ESTE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HUE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SOLO H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O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UEB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RODRIG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10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PULSO DEL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ZETH CALIXTO, RAFA TE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HR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NC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DE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MENÉ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PUEB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PUEB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Ú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CM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OLV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H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RISTAL 101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USA Y EFEC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RENTERÍA, CARLOS VINIC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QUERÉTA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MARTÍN RÍ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R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SOL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OP MU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SPUESTA RADIOFÓNI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ADÁN RENTER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RENTE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T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A PERRUSQUÍA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U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FUERZA DE LA PALAB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FLORES, PACO NIEVES Y ARIEL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 SAN JUAN DEL RÍ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T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SAN RO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U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X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ÍN ÁLVAREZ   Y ARIEL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 SAN JUAN DEL RÍ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ESENCIA UNIVERSITAR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RODRÍGUEZ, MARCO ANTONIO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B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 NOTICIAS RADI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UAR MOGU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AYUNO EXPRES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RENA LÓPEZ, FRANCISCO SOL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W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L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A 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ÁN SANTIESTEBAN,  GABRIELA OS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 NOTICIAS RADI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EGO MEDINA CE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QUINTANA RO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ARTÍN SAM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Q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CANCÚ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ENDI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Y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 93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 DE LAS DO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FIRIO ANC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L CARI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ONATO PRO-TELEVISIÓN DE COZUME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SQC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ESCAMILLA, SERGIO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QUINTANARROENSE DE COMUNICACIÓN SOC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SQC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LENY MAGA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QUINTANARROENSE DE COMUNICACIÓN SOC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V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GA LIDIA RIVERA, ROGELIO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COMPAÑ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LAS HUASTE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SAVALLES.COM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MUEL R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 VAL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SAN LUIS POTOS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LÓPEZ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SAN LUI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LÓPEZ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DI ARCE, DIEG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N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ALIENTE 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G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AGUI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L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G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ÁN T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TRE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ÁN T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INA 8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SAN LUIS POTOS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O Y A LA CABE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JUÁREZ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V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INTERES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P GRUP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BA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S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PÉREZ DÍ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XEL AVENDAÑO, CAROLA RO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ARRO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S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Z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GIA DIGITAL 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RDIANES DE LA NOCHE ENLACE ESTAT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HERNÁNDEZ, SAMUEL MARISCAL, DIANA BON, CARLOS ORD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N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AVE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PADILLA, FLORID LAND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TITULAR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TO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NALO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SINALOENSE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CENSU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CASTRO AHUM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MANOS PADIL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EXIÓN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DE DE GUAY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UAYM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ON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V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NDAS Y BANDID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O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MO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PLANA,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ALEJANDRO ENCINAS ARBA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XE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CONTAC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INA BARR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O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NOTICIAS EN SON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ONSO ECHEVARRIA, PAULA TRES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PLANA,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ALEJANDRO ENCINAS ARBA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XE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AN CAS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INTERME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GÓM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Z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SONORA DE NOG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 LIBERTAD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S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S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7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MEDIOS NOG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REPORTA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ANUEL SIBILLA OROPEZA, ANTONY MENDOZA, HUGO TRIANO GÓMEZ, MARICHUY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TELEREPORTA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TRIANO GÓMEZ, ANTONY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TABA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VT TERC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PRIEGO Y GABY VAR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LÓPEZCONDE LAS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VA NOTICIAS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DEL VALLE, MÓNICA VILLE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EMISORA DEL HO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EN FLAS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TRIANO GÓMEZ, ANTONY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SIBILLA TÉ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TY CAST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VT 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BOLIO, NORI DE LOS SA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TABAS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GAITANOS CHA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O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ÉREO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RG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PIMEN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MATAMO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TAMAULI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ROMERO, MANUEL LOME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FRONT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GAR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SEGUND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IANO MARTÍNEZ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ÁS PREN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4 EN AL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JIMÉ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TAMAULI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UCTUOSO SAE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B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LLEVISIÓN (TELEVI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GNACIO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P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DEL GOL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SEGURIDAD 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ÁS PREN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TERC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OLINA BA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TOR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V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BIN JIMÉNEZ HOR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ADIO UA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N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AMAULIP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ALBERT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EW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L BAJO BRA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U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ENTRO INFORMATIVO,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CK FERNÁNDEZ,DOLORES MERC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CEN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MODULADA DE APIZA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SAEL NAVA,INGRID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ROM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ENTRO INFORMATIVO,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ASSIR ZÁR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CEN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MODULADA DE APIZA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PAREDES, KARENY GAR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MATU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ITH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ITH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ÉGULO CA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IVI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ARELLANO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ATRIZ ZAVALETA, OLIVI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ME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T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PRINCIP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 NOTICIAS DE LAS ALTAS MONTAÑ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VA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OCAM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FAIBRE ÁLVA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ONSO RODRÍGUEZ CÓRDO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PAVON, PAMELA MARR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ORI STERE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CO PELÁEZ SAMP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I STEREO 99.3-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PELÁEZ DOMÍNGUE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SEGUND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EL NER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ACELI BAIZAVAL, JORGE FA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ORI STERE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CO PELÁEZ SAMP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I STEREO 99.3-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PELÁEZ DOMÍNGUE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NEW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NITA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S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F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MART3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IVÁN GARCÍA MOR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I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ERCER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NDIC AGUI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IVIA PÉREZ, ALFREDO ARELLANO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1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GR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A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LTURAL ES LO NUES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3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Á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A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LTURAL ES LO NUES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VAR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MV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PINEY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MY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ELLE ESP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ASA DE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ASTAÑ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IV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ENDY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R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V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URICIO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AS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ASTAÑEDA, RIGEL ALON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NALD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Q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ÓOL 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YUCATÁN TE INFORMA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NY MAGA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ECE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TELE YUCAT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YUCATÁN TE INFORMA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BDEM OJ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ECE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TELE YUCAT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DITH DÍ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PELOS EN LA LENGU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GOY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FÓNICO Z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OLLANQUI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ESPARZA ACEV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T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REO P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LAT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ÍA CON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CORN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ÁNTICA 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PELOS EN LA LENGUA VERS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GOY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FÓNICO Z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INFORMATIVO SIZART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BER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H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Z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ZACATEC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BECA VIDALES Y DAVID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CARR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ACIO ABIER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NA VELAZCO Y ALONSO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T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REO P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LAT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 w:themeColor="text1"/>
        </w:rPr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760" w:right="1472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610248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3594231"/>
    </w:sdtPr>
    <w:sdtContent>
      <w:p>
        <w:pPr>
          <w:pStyle w:val="Footer"/>
          <w:rPr>
            <w:rStyle w:val="Pagenumber"/>
            <w:rFonts w:ascii="Arial" w:hAnsi="Arial" w:cs="Arial"/>
            <w:sz w:val="20"/>
            <w:szCs w:val="20"/>
          </w:rPr>
        </w:pPr>
        <w:r>
          <w:rPr>
            <w:rStyle w:val="Pagenumber"/>
            <w:rFonts w:cs="Arial" w:ascii="Arial" w:hAnsi="Arial"/>
            <w:sz w:val="20"/>
            <w:szCs w:val="20"/>
          </w:rPr>
          <w:fldChar w:fldCharType="begin"/>
        </w:r>
        <w:r>
          <w:rPr>
            <w:rStyle w:val="Pagenumber"/>
            <w:sz w:val="20"/>
            <w:szCs w:val="20"/>
            <w:rFonts w:cs="Arial" w:ascii="Arial" w:hAnsi="Arial"/>
          </w:rPr>
          <w:instrText xml:space="preserve"> PAGE </w:instrTex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separate"/>
        </w:r>
        <w:r>
          <w:rPr>
            <w:rStyle w:val="Pagenumber"/>
            <w:sz w:val="20"/>
            <w:szCs w:val="20"/>
            <w:rFonts w:cs="Arial" w:ascii="Arial" w:hAnsi="Arial"/>
          </w:rPr>
          <w:t>4</w: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end"/>
        </w:r>
      </w:p>
    </w:sdtContent>
  </w:sdt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2932856"/>
    </w:sdtPr>
    <w:sdtContent>
      <w:p>
        <w:pPr>
          <w:pStyle w:val="Footer"/>
          <w:rPr>
            <w:rStyle w:val="Pagenumber"/>
            <w:rFonts w:ascii="Arial" w:hAnsi="Arial" w:cs="Arial"/>
            <w:sz w:val="20"/>
            <w:szCs w:val="20"/>
          </w:rPr>
        </w:pPr>
        <w:r>
          <w:rPr>
            <w:rStyle w:val="Pagenumber"/>
            <w:rFonts w:cs="Arial" w:ascii="Arial" w:hAnsi="Arial"/>
            <w:sz w:val="20"/>
            <w:szCs w:val="20"/>
          </w:rPr>
          <w:fldChar w:fldCharType="begin"/>
        </w:r>
        <w:r>
          <w:rPr>
            <w:rStyle w:val="Pagenumber"/>
            <w:sz w:val="20"/>
            <w:szCs w:val="20"/>
            <w:rFonts w:cs="Arial" w:ascii="Arial" w:hAnsi="Arial"/>
          </w:rPr>
          <w:instrText xml:space="preserve"> PAGE </w:instrTex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separate"/>
        </w:r>
        <w:r>
          <w:rPr>
            <w:rStyle w:val="Pagenumber"/>
            <w:sz w:val="20"/>
            <w:szCs w:val="20"/>
            <w:rFonts w:cs="Arial" w:ascii="Arial" w:hAnsi="Arial"/>
          </w:rPr>
          <w:t>25</w: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end"/>
        </w:r>
      </w:p>
    </w:sdtContent>
  </w:sdt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270"/>
      <w:gridCol w:w="6133"/>
    </w:tblGrid>
    <w:tr>
      <w:trPr>
        <w:trHeight w:val="368" w:hRule="atLeast"/>
      </w:trPr>
      <w:tc>
        <w:tcPr>
          <w:tcW w:w="3270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ind w:left="34" w:hanging="0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26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3" name="Imagen 17821107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7821107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33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2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ara el monitoreo de las transmisiones durante el PEF 2023-2024.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32"/>
      <w:gridCol w:w="8875"/>
    </w:tblGrid>
    <w:tr>
      <w:trPr>
        <w:trHeight w:val="368" w:hRule="atLeast"/>
      </w:trPr>
      <w:tc>
        <w:tcPr>
          <w:tcW w:w="4732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4" name="Imagen 11757065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1757065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5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3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EF 2023-2024.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32"/>
      <w:gridCol w:w="8875"/>
    </w:tblGrid>
    <w:tr>
      <w:trPr>
        <w:trHeight w:val="368" w:hRule="atLeast"/>
      </w:trPr>
      <w:tc>
        <w:tcPr>
          <w:tcW w:w="4732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5" name="Imagen 2849340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849340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5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3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EF 2023-202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34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d38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s-MX" w:val="es-MX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601435"/>
    <w:pPr>
      <w:keepNext w:val="true"/>
      <w:keepLines/>
      <w:spacing w:lineRule="auto" w:line="360"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  <w:lang w:eastAsia="en-US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601435"/>
    <w:pPr>
      <w:keepNext w:val="true"/>
      <w:keepLines/>
      <w:spacing w:lineRule="auto" w:line="360"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601435"/>
    <w:pPr>
      <w:keepNext w:val="true"/>
      <w:keepLines/>
      <w:spacing w:lineRule="auto" w:line="360"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rrafodelistaCar" w:customStyle="1">
    <w:name w:val="Párrafo de lista Car"/>
    <w:basedOn w:val="DefaultParagraphFont"/>
    <w:link w:val="ListParagraph"/>
    <w:uiPriority w:val="34"/>
    <w:qFormat/>
    <w:rsid w:val="003740d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740d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740d6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3740d6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740d6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3740d6"/>
    <w:rPr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3740d6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3740d6"/>
    <w:rPr>
      <w:color w:val="0000FF"/>
      <w:u w:val="single"/>
    </w:rPr>
  </w:style>
  <w:style w:type="character" w:styleId="Listaoscuranfasis5Car" w:customStyle="1">
    <w:name w:val="Lista oscura - Énfasis 5 Car"/>
    <w:uiPriority w:val="34"/>
    <w:semiHidden/>
    <w:qFormat/>
    <w:rsid w:val="003740d6"/>
    <w:rPr>
      <w:rFonts w:ascii="Times New Roman" w:hAnsi="Times New Roman" w:eastAsia="Times New Roman"/>
      <w:sz w:val="24"/>
      <w:szCs w:val="24"/>
      <w:lang w:val="es-ES" w:eastAsia="es-ES"/>
    </w:rPr>
  </w:style>
  <w:style w:type="character" w:styleId="SubtleEmphasis">
    <w:name w:val="Subtle Emphasis"/>
    <w:basedOn w:val="DefaultParagraphFont"/>
    <w:uiPriority w:val="19"/>
    <w:qFormat/>
    <w:rsid w:val="003740d6"/>
    <w:rPr>
      <w:i/>
      <w:iCs/>
      <w:color w:val="808080" w:themeColor="text1" w:themeTint="7f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3740d6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unhideWhenUsed/>
    <w:qFormat/>
    <w:rsid w:val="003740d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uiPriority w:val="22"/>
    <w:qFormat/>
    <w:rsid w:val="003740d6"/>
    <w:rPr>
      <w:b/>
      <w:bCs/>
    </w:rPr>
  </w:style>
  <w:style w:type="character" w:styleId="VisitedInternetLink">
    <w:name w:val="FollowedHyperlink"/>
    <w:basedOn w:val="DefaultParagraphFont"/>
    <w:uiPriority w:val="99"/>
    <w:semiHidden/>
    <w:unhideWhenUsed/>
    <w:rsid w:val="003740d6"/>
    <w:rPr>
      <w:color w:val="954F72" w:themeColor="followedHyperlink"/>
      <w:u w:val="single"/>
    </w:rPr>
  </w:style>
  <w:style w:type="character" w:styleId="MPTICInstruccionesCar" w:customStyle="1">
    <w:name w:val="MPTIC Instrucciones Car"/>
    <w:basedOn w:val="DefaultParagraphFont"/>
    <w:link w:val="MPTICInstrucciones"/>
    <w:qFormat/>
    <w:rsid w:val="002872f9"/>
    <w:rPr>
      <w:rFonts w:ascii="Arial" w:hAnsi="Arial"/>
      <w:i/>
      <w:color w:val="2E74B5" w:themeColor="accent5" w:themeShade="bf"/>
      <w:sz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4350b"/>
    <w:rPr>
      <w:color w:val="605E5C"/>
      <w:shd w:fill="E1DFDD" w:val="clear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Pagenumber">
    <w:name w:val="page number"/>
    <w:basedOn w:val="DefaultParagraphFont"/>
    <w:uiPriority w:val="99"/>
    <w:semiHidden/>
    <w:unhideWhenUsed/>
    <w:qFormat/>
    <w:rsid w:val="0031788f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PrrafodelistaCar"/>
    <w:uiPriority w:val="34"/>
    <w:qFormat/>
    <w:rsid w:val="003740d6"/>
    <w:pPr>
      <w:spacing w:lineRule="auto" w:line="360" w:before="0" w:after="12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740d6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740d6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NormalWeb">
    <w:name w:val="Normal (Web)"/>
    <w:basedOn w:val="Normal"/>
    <w:uiPriority w:val="99"/>
    <w:unhideWhenUsed/>
    <w:qFormat/>
    <w:rsid w:val="003740d6"/>
    <w:pPr/>
    <w:rPr>
      <w:rFonts w:eastAsia="" w:eastAsiaTheme="minorEastAsi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740d6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3740d6"/>
    <w:pPr>
      <w:spacing w:before="0" w:after="120"/>
    </w:pPr>
    <w:rPr>
      <w:rFonts w:ascii="Calibri" w:hAnsi="Calibri" w:eastAsia="" w:cs="" w:asciiTheme="minorHAnsi" w:cstheme="minorBidi" w:eastAsiaTheme="minorEastAsia" w:hAnsiTheme="minorHAns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3740d6"/>
    <w:pPr/>
    <w:rPr>
      <w:b/>
      <w:bCs/>
    </w:rPr>
  </w:style>
  <w:style w:type="paragraph" w:styleId="Principal1" w:customStyle="1">
    <w:name w:val="Principal 1"/>
    <w:basedOn w:val="Normal"/>
    <w:qFormat/>
    <w:rsid w:val="003740d6"/>
    <w:pPr>
      <w:spacing w:before="0" w:after="120"/>
      <w:jc w:val="both"/>
    </w:pPr>
    <w:rPr>
      <w:sz w:val="28"/>
      <w:szCs w:val="20"/>
      <w:lang w:val="es-ES_tradnl" w:eastAsia="es-ES"/>
    </w:rPr>
  </w:style>
  <w:style w:type="paragraph" w:styleId="Revision">
    <w:name w:val="Revision"/>
    <w:uiPriority w:val="99"/>
    <w:semiHidden/>
    <w:qFormat/>
    <w:rsid w:val="003740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Xmsonormal" w:customStyle="1">
    <w:name w:val="x_msonormal"/>
    <w:basedOn w:val="Normal"/>
    <w:qFormat/>
    <w:rsid w:val="003740d6"/>
    <w:pPr/>
    <w:rPr>
      <w:rFonts w:eastAsia="" w:eastAsiaTheme="minorEastAsia"/>
    </w:rPr>
  </w:style>
  <w:style w:type="paragraph" w:styleId="Footnote">
    <w:name w:val="Footnote Text"/>
    <w:basedOn w:val="Normal"/>
    <w:link w:val="TextonotapieCar"/>
    <w:uiPriority w:val="99"/>
    <w:unhideWhenUsed/>
    <w:rsid w:val="003740d6"/>
    <w:pPr/>
    <w:rPr>
      <w:rFonts w:ascii="Calibri" w:hAnsi="Calibri" w:eastAsia="" w:cs="" w:asciiTheme="minorHAnsi" w:cstheme="minorBidi" w:eastAsiaTheme="minorEastAsia" w:hAnsiTheme="minorHAnsi"/>
      <w:sz w:val="20"/>
      <w:szCs w:val="20"/>
      <w:lang w:eastAsia="en-US"/>
    </w:rPr>
  </w:style>
  <w:style w:type="paragraph" w:styleId="Default" w:customStyle="1">
    <w:name w:val="Default"/>
    <w:qFormat/>
    <w:rsid w:val="003740d6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es-ES" w:eastAsia="es-ES" w:bidi="ar-SA"/>
    </w:rPr>
  </w:style>
  <w:style w:type="paragraph" w:styleId="Tablanormal32" w:customStyle="1">
    <w:name w:val="Tabla normal 32"/>
    <w:basedOn w:val="Normal"/>
    <w:uiPriority w:val="34"/>
    <w:qFormat/>
    <w:rsid w:val="003740d6"/>
    <w:pPr>
      <w:ind w:left="708" w:hanging="0"/>
    </w:pPr>
    <w:rPr>
      <w:lang w:val="es-ES" w:eastAsia="es-ES"/>
    </w:rPr>
  </w:style>
  <w:style w:type="paragraph" w:styleId="Tablanormal31" w:customStyle="1">
    <w:name w:val="Tabla normal 31"/>
    <w:basedOn w:val="Normal"/>
    <w:uiPriority w:val="34"/>
    <w:qFormat/>
    <w:rsid w:val="003740d6"/>
    <w:pPr>
      <w:ind w:left="708" w:hanging="0"/>
    </w:pPr>
    <w:rPr>
      <w:lang w:val="es-ES" w:eastAsia="es-ES"/>
    </w:rPr>
  </w:style>
  <w:style w:type="paragraph" w:styleId="MPTICInstrucciones" w:customStyle="1">
    <w:name w:val="MPTIC Instrucciones"/>
    <w:basedOn w:val="Normal"/>
    <w:link w:val="MPTICInstruccionesCar"/>
    <w:qFormat/>
    <w:rsid w:val="002872f9"/>
    <w:pPr>
      <w:jc w:val="both"/>
    </w:pPr>
    <w:rPr>
      <w:rFonts w:ascii="Arial" w:hAnsi="Arial" w:eastAsia="" w:cs="" w:cstheme="minorBidi" w:eastAsiaTheme="minorEastAsia"/>
      <w:i/>
      <w:color w:val="2E74B5" w:themeColor="accent5" w:themeShade="bf"/>
      <w:sz w:val="20"/>
      <w:szCs w:val="22"/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rsid w:val="00e80609"/>
    <w:pPr>
      <w:spacing w:lineRule="auto" w:line="360" w:before="120" w:after="0"/>
    </w:pPr>
    <w:rPr>
      <w:rFonts w:ascii="Calibri" w:hAnsi="Calibri" w:eastAsia="" w:cs="Calibri" w:asciiTheme="minorHAnsi" w:cstheme="minorHAnsi" w:eastAsiaTheme="minorEastAsia" w:hAnsiTheme="minorHAnsi"/>
      <w:b/>
      <w:bCs/>
      <w:i/>
      <w:iCs/>
      <w:lang w:eastAsia="en-US"/>
    </w:rPr>
  </w:style>
  <w:style w:type="paragraph" w:styleId="NoSpacing">
    <w:name w:val="No Spacing"/>
    <w:uiPriority w:val="1"/>
    <w:qFormat/>
    <w:rsid w:val="005f1a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f3ad4"/>
    <w:pPr>
      <w:spacing w:lineRule="auto" w:line="276" w:before="480" w:after="0"/>
      <w:outlineLvl w:val="9"/>
    </w:pPr>
    <w:rPr>
      <w:b/>
      <w:bCs/>
      <w:sz w:val="28"/>
      <w:szCs w:val="28"/>
      <w:lang w:eastAsia="es-MX"/>
    </w:rPr>
  </w:style>
  <w:style w:type="paragraph" w:styleId="Contents2">
    <w:name w:val="TOC 2"/>
    <w:basedOn w:val="Normal"/>
    <w:next w:val="Normal"/>
    <w:autoRedefine/>
    <w:uiPriority w:val="39"/>
    <w:unhideWhenUsed/>
    <w:rsid w:val="009f3ad4"/>
    <w:pPr>
      <w:spacing w:lineRule="auto" w:line="360" w:before="120" w:after="0"/>
      <w:ind w:left="220" w:hanging="0"/>
    </w:pPr>
    <w:rPr>
      <w:rFonts w:ascii="Calibri" w:hAnsi="Calibri" w:eastAsia="" w:cs="Calibri" w:asciiTheme="minorHAnsi" w:cstheme="minorHAnsi" w:eastAsiaTheme="minorEastAsia" w:hAnsiTheme="minorHAnsi"/>
      <w:b/>
      <w:bCs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9f3ad4"/>
    <w:pPr>
      <w:spacing w:lineRule="auto" w:line="360"/>
      <w:ind w:left="440" w:hanging="0"/>
    </w:pPr>
    <w:rPr>
      <w:rFonts w:ascii="Calibri" w:hAnsi="Calibri" w:eastAsia="" w:cs="Calibri" w:asciiTheme="minorHAnsi" w:cstheme="minorHAnsi" w:eastAsiaTheme="minorEastAsia" w:hAnsiTheme="minorHAnsi"/>
      <w:sz w:val="20"/>
      <w:szCs w:val="20"/>
      <w:lang w:eastAsia="en-US"/>
    </w:rPr>
  </w:style>
  <w:style w:type="paragraph" w:styleId="Contents4">
    <w:name w:val="TOC 4"/>
    <w:basedOn w:val="Normal"/>
    <w:next w:val="Normal"/>
    <w:autoRedefine/>
    <w:uiPriority w:val="39"/>
    <w:semiHidden/>
    <w:unhideWhenUsed/>
    <w:rsid w:val="009f3ad4"/>
    <w:pPr>
      <w:ind w:left="660" w:hanging="0"/>
    </w:pPr>
    <w:rPr>
      <w:rFonts w:cs="Calibri" w:cstheme="minorHAnsi"/>
      <w:sz w:val="20"/>
      <w:szCs w:val="20"/>
    </w:rPr>
  </w:style>
  <w:style w:type="paragraph" w:styleId="Contents5">
    <w:name w:val="TOC 5"/>
    <w:basedOn w:val="Normal"/>
    <w:next w:val="Normal"/>
    <w:autoRedefine/>
    <w:uiPriority w:val="39"/>
    <w:semiHidden/>
    <w:unhideWhenUsed/>
    <w:rsid w:val="009f3ad4"/>
    <w:pPr>
      <w:ind w:left="880" w:hanging="0"/>
    </w:pPr>
    <w:rPr>
      <w:rFonts w:cs="Calibri" w:cstheme="minorHAnsi"/>
      <w:sz w:val="20"/>
      <w:szCs w:val="20"/>
    </w:rPr>
  </w:style>
  <w:style w:type="paragraph" w:styleId="Contents6">
    <w:name w:val="TOC 6"/>
    <w:basedOn w:val="Normal"/>
    <w:next w:val="Normal"/>
    <w:autoRedefine/>
    <w:uiPriority w:val="39"/>
    <w:semiHidden/>
    <w:unhideWhenUsed/>
    <w:rsid w:val="009f3ad4"/>
    <w:pPr>
      <w:ind w:left="1100" w:hanging="0"/>
    </w:pPr>
    <w:rPr>
      <w:rFonts w:cs="Calibri" w:cstheme="minorHAnsi"/>
      <w:sz w:val="20"/>
      <w:szCs w:val="20"/>
    </w:rPr>
  </w:style>
  <w:style w:type="paragraph" w:styleId="Contents7">
    <w:name w:val="TOC 7"/>
    <w:basedOn w:val="Normal"/>
    <w:next w:val="Normal"/>
    <w:autoRedefine/>
    <w:uiPriority w:val="39"/>
    <w:semiHidden/>
    <w:unhideWhenUsed/>
    <w:rsid w:val="009f3ad4"/>
    <w:pPr>
      <w:ind w:left="1320" w:hanging="0"/>
    </w:pPr>
    <w:rPr>
      <w:rFonts w:cs="Calibri" w:cstheme="minorHAnsi"/>
      <w:sz w:val="20"/>
      <w:szCs w:val="20"/>
    </w:rPr>
  </w:style>
  <w:style w:type="paragraph" w:styleId="Contents8">
    <w:name w:val="TOC 8"/>
    <w:basedOn w:val="Normal"/>
    <w:next w:val="Normal"/>
    <w:autoRedefine/>
    <w:uiPriority w:val="39"/>
    <w:semiHidden/>
    <w:unhideWhenUsed/>
    <w:rsid w:val="009f3ad4"/>
    <w:pPr>
      <w:ind w:left="1540" w:hanging="0"/>
    </w:pPr>
    <w:rPr>
      <w:rFonts w:cs="Calibri" w:cstheme="minorHAnsi"/>
      <w:sz w:val="20"/>
      <w:szCs w:val="20"/>
    </w:rPr>
  </w:style>
  <w:style w:type="paragraph" w:styleId="Contents9">
    <w:name w:val="TOC 9"/>
    <w:basedOn w:val="Normal"/>
    <w:next w:val="Normal"/>
    <w:autoRedefine/>
    <w:uiPriority w:val="39"/>
    <w:semiHidden/>
    <w:unhideWhenUsed/>
    <w:rsid w:val="009f3ad4"/>
    <w:pPr>
      <w:ind w:left="1760" w:hanging="0"/>
    </w:pPr>
    <w:rPr>
      <w:rFonts w:cs="Calibri" w:cstheme="minorHAnsi"/>
      <w:sz w:val="20"/>
      <w:szCs w:val="20"/>
    </w:rPr>
  </w:style>
  <w:style w:type="paragraph" w:styleId="Msonormal" w:customStyle="1">
    <w:name w:val="msonormal"/>
    <w:basedOn w:val="Normal"/>
    <w:qFormat/>
    <w:rsid w:val="00ce7377"/>
    <w:pPr>
      <w:spacing w:beforeAutospacing="1" w:afterAutospacing="1"/>
    </w:pPr>
    <w:rPr/>
  </w:style>
  <w:style w:type="paragraph" w:styleId="Xl63" w:customStyle="1">
    <w:name w:val="xl63"/>
    <w:basedOn w:val="Normal"/>
    <w:qFormat/>
    <w:rsid w:val="00ce7377"/>
    <w:pPr>
      <w:spacing w:beforeAutospacing="1" w:afterAutospacing="1"/>
    </w:pPr>
    <w:rPr>
      <w:sz w:val="20"/>
      <w:szCs w:val="20"/>
    </w:rPr>
  </w:style>
  <w:style w:type="paragraph" w:styleId="Xl64" w:customStyle="1">
    <w:name w:val="xl64"/>
    <w:basedOn w:val="Normal"/>
    <w:qFormat/>
    <w:rsid w:val="00ce7377"/>
    <w:pPr>
      <w:spacing w:beforeAutospacing="1" w:afterAutospacing="1"/>
    </w:pPr>
    <w:rPr>
      <w:sz w:val="20"/>
      <w:szCs w:val="20"/>
    </w:rPr>
  </w:style>
  <w:style w:type="paragraph" w:styleId="Xl65" w:customStyle="1">
    <w:name w:val="xl65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hd w:val="clear" w:color="000000" w:fill="CC0099"/>
      <w:spacing w:beforeAutospacing="1" w:afterAutospacing="1"/>
      <w:jc w:val="center"/>
      <w:textAlignment w:val="center"/>
    </w:pPr>
    <w:rPr>
      <w:b/>
      <w:bCs/>
      <w:color w:val="FFFFFF"/>
      <w:sz w:val="20"/>
      <w:szCs w:val="20"/>
    </w:rPr>
  </w:style>
  <w:style w:type="paragraph" w:styleId="Xl66" w:customStyle="1">
    <w:name w:val="xl66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7" w:customStyle="1">
    <w:name w:val="xl67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8" w:customStyle="1">
    <w:name w:val="xl68"/>
    <w:basedOn w:val="Normal"/>
    <w:qFormat/>
    <w:rsid w:val="00ce7377"/>
    <w:pPr>
      <w:pBdr>
        <w:top w:val="single" w:sz="4" w:space="0" w:color="757171"/>
        <w:left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9" w:customStyle="1">
    <w:name w:val="xl69"/>
    <w:basedOn w:val="Normal"/>
    <w:qFormat/>
    <w:rsid w:val="00ce7377"/>
    <w:pPr>
      <w:pBdr>
        <w:top w:val="single" w:sz="4" w:space="0" w:color="757171"/>
        <w:left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0" w:customStyle="1">
    <w:name w:val="xl70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1" w:customStyle="1">
    <w:name w:val="xl71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2" w:customStyle="1">
    <w:name w:val="xl72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3" w:customStyle="1">
    <w:name w:val="xl73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4" w:customStyle="1">
    <w:name w:val="xl74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5" w:customStyle="1">
    <w:name w:val="xl75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0"/>
      <w:szCs w:val="20"/>
    </w:rPr>
  </w:style>
  <w:style w:type="paragraph" w:styleId="Xl76" w:customStyle="1">
    <w:name w:val="xl76"/>
    <w:basedOn w:val="Normal"/>
    <w:qFormat/>
    <w:rsid w:val="003b1ec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7" w:customStyle="1">
    <w:name w:val="xl77"/>
    <w:basedOn w:val="Normal"/>
    <w:qFormat/>
    <w:rsid w:val="003b1ec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0"/>
      <w:szCs w:val="20"/>
    </w:rPr>
  </w:style>
  <w:style w:type="paragraph" w:styleId="Xl78" w:customStyle="1">
    <w:name w:val="xl78"/>
    <w:basedOn w:val="Normal"/>
    <w:qFormat/>
    <w:rsid w:val="003b1ecb"/>
    <w:pPr>
      <w:pBdr>
        <w:top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9" w:customStyle="1">
    <w:name w:val="xl79"/>
    <w:basedOn w:val="Normal"/>
    <w:qFormat/>
    <w:rsid w:val="003b1ecb"/>
    <w:pPr>
      <w:pBdr>
        <w:top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80" w:customStyle="1">
    <w:name w:val="xl80"/>
    <w:basedOn w:val="Normal"/>
    <w:qFormat/>
    <w:rsid w:val="003b1ecb"/>
    <w:pPr>
      <w:pBdr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81" w:customStyle="1">
    <w:name w:val="xl81"/>
    <w:basedOn w:val="Normal"/>
    <w:qFormat/>
    <w:rsid w:val="003b1ecb"/>
    <w:pPr>
      <w:pBdr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Caption1">
    <w:name w:val="caption"/>
    <w:basedOn w:val="Normal"/>
    <w:next w:val="Normal"/>
    <w:uiPriority w:val="35"/>
    <w:unhideWhenUsed/>
    <w:qFormat/>
    <w:rsid w:val="002e43b6"/>
    <w:pPr>
      <w:spacing w:before="0" w:after="200"/>
    </w:pPr>
    <w:rPr>
      <w:rFonts w:ascii="Calibri" w:hAnsi="Calibri" w:eastAsia="" w:cs="" w:asciiTheme="minorHAnsi" w:cstheme="minorBidi" w:eastAsiaTheme="minorEastAsia" w:hAnsiTheme="minorHAnsi"/>
      <w:i/>
      <w:iCs/>
      <w:color w:val="44546A" w:themeColor="text2"/>
      <w:sz w:val="18"/>
      <w:szCs w:val="1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740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aoscura-nfasis5">
    <w:name w:val="Dark List Accent 5"/>
    <w:basedOn w:val="Tablanormal"/>
    <w:uiPriority w:val="34"/>
    <w:semiHidden/>
    <w:unhideWhenUsed/>
    <w:rsid w:val="003740d6"/>
    <w:pPr>
      <w:spacing w:after="0" w:line="240" w:lineRule="auto"/>
    </w:pPr>
    <w:rPr>
      <w:lang w:val="es-ES" w:eastAsia="es-ES"/>
      <w:sz w:val="24"/>
      <w:szCs w:val="24"/>
    </w:rPr>
    <w:tblPr>
      <w:tblStyleRowBandSize w:val="1"/>
      <w:tblStyleColBandSize w:val="1"/>
    </w:tblPr>
    <w:tcPr>
      <w:shd w:val="clear" w:color="auto" w:fill="5B9BD5" w:themeFill="accent5"/>
    </w:tcPr>
    <w:tblStylePr w:type="firstRow"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1F4D78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2E74B5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0F1526-F722-44E7-A4C1-EDD3BBCB08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  <Pages>1</Pages>
  <Words>14321</Words>
  <Characters>78768</Characters>
  <CharactersWithSpaces>92904</CharactersWithSpaces>
  <Paragraphs>18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02:00Z</dcterms:created>
  <dc:creator>GONZALEZ PEREZ GABRIEL SALVADOR</dc:creator>
  <dc:description/>
  <dc:language>en-US</dc:language>
  <cp:lastModifiedBy>MORENO TRONCOSO JORGE EGREN</cp:lastModifiedBy>
  <dcterms:modified xsi:type="dcterms:W3CDTF">2023-06-24T06:0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