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page">
                  <wp:posOffset>0</wp:posOffset>
                </wp:positionH>
                <wp:positionV relativeFrom="paragraph">
                  <wp:posOffset>-1080135</wp:posOffset>
                </wp:positionV>
                <wp:extent cx="7760970" cy="6362700"/>
                <wp:effectExtent l="635" t="1270" r="0" b="1270"/>
                <wp:wrapNone/>
                <wp:docPr id="1" name="Gru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60880" cy="6362640"/>
                          <a:chOff x="0" y="0"/>
                          <a:chExt cx="7760880" cy="6362640"/>
                        </a:xfrm>
                      </wpg:grpSpPr>
                      <wps:wsp>
                        <wps:cNvSpPr/>
                        <wps:spPr>
                          <a:xfrm rot="10800000">
                            <a:off x="0" y="54000"/>
                            <a:ext cx="7760160" cy="4850640"/>
                          </a:xfrm>
                          <a:prstGeom prst="rtTriangle">
                            <a:avLst/>
                          </a:prstGeom>
                          <a:solidFill>
                            <a:srgbClr val="e7b7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66480" y="720"/>
                            <a:ext cx="2893680" cy="3024000"/>
                          </a:xfrm>
                          <a:prstGeom prst="rtTriangle">
                            <a:avLst/>
                          </a:prstGeom>
                          <a:solidFill>
                            <a:srgbClr val="4d1436">
                              <a:alpha val="6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720" y="720"/>
                            <a:ext cx="7760160" cy="3780000"/>
                          </a:xfrm>
                          <a:prstGeom prst="rtTriangle">
                            <a:avLst/>
                          </a:prstGeom>
                          <a:solidFill>
                            <a:srgbClr val="903163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" y="0"/>
                            <a:ext cx="7590240" cy="6362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03163">
                                <a:alpha val="26000"/>
                              </a:srgbClr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" style="position:absolute;margin-left:-0.05pt;margin-top:-85.05pt;width:611.05pt;height:500.95pt" coordorigin="-1,-1701" coordsize="12221,1001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Triángulo rectángulo 5" fillcolor="#e7b7d0" stroked="f" o:allowincell="f" style="position:absolute;left:0;top:-1616;width:12220;height:7638;mso-wrap-style:none;v-text-anchor:middle;rotation:180;mso-position-horizontal-relative:page" type="_x0000_t6">
                  <v:fill o:detectmouseclick="t" type="solid" color2="#18482f"/>
                  <v:stroke color="#3465a4" joinstyle="round" endcap="flat"/>
                  <w10:wrap type="none"/>
                </v:shape>
                <v:shape id="shape_0" ID="Triángulo rectángulo 6" fillcolor="#4d1436" stroked="f" o:allowincell="f" style="position:absolute;left:7664;top:-1700;width:4556;height:4761;mso-wrap-style:none;v-text-anchor:middle;rotation:180;mso-position-horizontal-relative:page" type="_x0000_t6">
                  <v:fill o:detectmouseclick="t" type="solid" color2="#b2ebc9" opacity="0.65"/>
                  <v:stroke color="#3465a4" joinstyle="round" endcap="flat"/>
                  <w10:wrap type="none"/>
                </v:shape>
                <v:shape id="shape_0" ID="Triángulo rectángulo 7" fillcolor="#903163" stroked="f" o:allowincell="f" style="position:absolute;left:1;top:-1700;width:12220;height:5952;flip:x;mso-wrap-style:none;v-text-anchor:middle;rotation:180;mso-position-horizontal-relative:page" type="_x0000_t6">
                  <v:fill o:detectmouseclick="t" type="solid" color2="#6fce9c" opacity="0.47"/>
                  <v:stroke color="#3465a4" joinstyle="round" endcap="flat"/>
                  <w10:wrap type="none"/>
                </v:shape>
                <v:line id="shape_0" from="190,-1701" to="12142,8318" ID="Conector recto 8" stroked="t" o:allowincell="f" style="position:absolute;flip:x;mso-position-horizontal-relative:page">
                  <v:stroke color="#903163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16" w:hanging="14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_Hlk92991063"/>
      <w:bookmarkStart w:id="1" w:name="_Hlk92991063"/>
      <w:bookmarkEnd w:id="1"/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color w:val="950054"/>
          <w:sz w:val="40"/>
          <w:szCs w:val="40"/>
        </w:rPr>
      </w:pPr>
      <w:r>
        <w:rPr>
          <w:rFonts w:cs="Arial" w:ascii="Arial" w:hAnsi="Arial"/>
          <w:b/>
          <w:bCs/>
          <w:smallCaps/>
          <w:color w:val="950054"/>
          <w:sz w:val="40"/>
          <w:szCs w:val="40"/>
        </w:rPr>
        <w:t>Anexo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mallCaps/>
          <w:color w:val="950054"/>
          <w:sz w:val="32"/>
          <w:szCs w:val="32"/>
        </w:rPr>
      </w:pPr>
      <w:r>
        <w:rPr>
          <w:rFonts w:cs="Arial" w:ascii="Arial" w:hAnsi="Arial"/>
          <w:b/>
          <w:bCs/>
          <w:smallCaps/>
          <w:color w:val="950054"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mallCaps/>
          <w:color w:val="4472C4" w:themeColor="accent1"/>
          <w:sz w:val="30"/>
          <w:szCs w:val="30"/>
        </w:rPr>
      </w:pPr>
      <w:r>
        <w:rPr>
          <w:rFonts w:cs="Arial" w:ascii="Arial" w:hAnsi="Arial"/>
          <w:b/>
          <w:bCs/>
          <w:smallCaps/>
          <w:color w:val="950054"/>
          <w:sz w:val="32"/>
          <w:szCs w:val="32"/>
        </w:rPr>
        <w:t xml:space="preserve">Catálogo de programas de radio y televisión que difunden noticias para el monitoreo de las transmisiones durante las precampañas y campañas electorales del Proceso Electoral Federal 2023-2024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unio de 2023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029075</wp:posOffset>
            </wp:positionH>
            <wp:positionV relativeFrom="paragraph">
              <wp:posOffset>220345</wp:posOffset>
            </wp:positionV>
            <wp:extent cx="2087880" cy="638175"/>
            <wp:effectExtent l="0" t="0" r="0" b="0"/>
            <wp:wrapTopAndBottom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val="clear" w:color="auto" w:fill="950054"/>
        <w:tabs>
          <w:tab w:val="clear" w:pos="708"/>
          <w:tab w:val="center" w:pos="4466" w:leader="none"/>
          <w:tab w:val="left" w:pos="8193" w:leader="none"/>
        </w:tabs>
        <w:ind w:right="-93" w:hanging="0"/>
        <w:jc w:val="center"/>
        <w:rPr>
          <w:rFonts w:ascii="Arial" w:hAnsi="Arial" w:eastAsia="" w:cs="Arial" w:eastAsiaTheme="majorEastAsia"/>
          <w:b/>
          <w:b/>
        </w:rPr>
      </w:pPr>
      <w:r>
        <w:rPr>
          <w:rFonts w:eastAsia="" w:cs="Arial" w:ascii="Arial" w:hAnsi="Arial" w:eastAsiaTheme="majorEastAsia"/>
          <w:b/>
          <w:sz w:val="28"/>
          <w:szCs w:val="28"/>
        </w:rPr>
        <w:t>Índice</w:t>
      </w:r>
    </w:p>
    <w:sdt>
      <w:sdtPr>
        <w:docPartObj>
          <w:docPartGallery w:val="Table of Contents"/>
          <w:docPartUnique w:val="true"/>
        </w:docPartObj>
        <w:id w:val="601797754"/>
      </w:sdtPr>
      <w:sdtContent>
        <w:p>
          <w:pPr>
            <w:pStyle w:val="ContentsHeading"/>
            <w:rPr>
              <w:color w:val="950054"/>
            </w:rPr>
          </w:pPr>
          <w:r>
            <w:rPr>
              <w:color w:val="950054"/>
            </w:rPr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ind w:left="426" w:hanging="426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color w:val="950054"/>
              <w:kern w:val="2"/>
              <w:lang w:eastAsia="es-MX"/>
            </w:rPr>
          </w:pPr>
          <w:r>
            <w:fldChar w:fldCharType="begin"/>
          </w:r>
          <w:r>
            <w:rPr>
              <w:webHidden/>
              <w:rStyle w:val="IndexLink"/>
              <w:i w:val="false"/>
              <w:iCs w:val="false"/>
              <w:rFonts w:cs="Arial" w:ascii="Arial" w:hAnsi="Arial"/>
              <w:color w:val="950054"/>
            </w:rPr>
            <w:instrText xml:space="preserve"> TOC \z \o "1-3" \u \h</w:instrText>
          </w:r>
          <w:r>
            <w:rPr>
              <w:webHidden/>
              <w:rStyle w:val="IndexLink"/>
              <w:i w:val="false"/>
              <w:iCs w:val="false"/>
              <w:rFonts w:cs="Arial" w:ascii="Arial" w:hAnsi="Arial"/>
              <w:color w:val="950054"/>
            </w:rPr>
            <w:fldChar w:fldCharType="separate"/>
          </w:r>
          <w:hyperlink w:anchor="_Toc137472560">
            <w:r>
              <w:rPr>
                <w:webHidden/>
                <w:rStyle w:val="IndexLink"/>
                <w:rFonts w:cs="Arial" w:ascii="Arial" w:hAnsi="Arial"/>
                <w:i w:val="false"/>
                <w:iCs w:val="false"/>
                <w:color w:val="950054"/>
              </w:rPr>
              <w:t>I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  <w:color w:val="950054"/>
                <w:kern w:val="2"/>
                <w:lang w:eastAsia="es-MX"/>
              </w:rPr>
              <w:t xml:space="preserve">    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color w:val="950054"/>
              </w:rPr>
              <w:t>Resume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74725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  <w:i w:val="false"/>
                <w:iCs w:val="false"/>
                <w:vanish w:val="false"/>
                <w:color w:val="950054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94" w:leader="dot"/>
            </w:tabs>
            <w:ind w:left="426" w:hanging="426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color w:val="950054"/>
              <w:kern w:val="2"/>
              <w:lang w:eastAsia="es-MX"/>
            </w:rPr>
          </w:pPr>
          <w:hyperlink w:anchor="_Toc137472561">
            <w:r>
              <w:rPr>
                <w:webHidden/>
                <w:rStyle w:val="IndexLink"/>
                <w:rFonts w:cs="Arial" w:ascii="Arial" w:hAnsi="Arial"/>
                <w:i w:val="false"/>
                <w:iCs w:val="false"/>
                <w:color w:val="950054"/>
              </w:rPr>
              <w:t>II.   Catálogo de precampaña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74725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  <w:i w:val="false"/>
                <w:iCs w:val="false"/>
                <w:vanish w:val="false"/>
                <w:color w:val="950054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94" w:leader="dot"/>
            </w:tabs>
            <w:ind w:left="426" w:hanging="426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color w:val="950054"/>
              <w:kern w:val="2"/>
              <w:sz w:val="28"/>
              <w:szCs w:val="28"/>
              <w:lang w:eastAsia="es-MX"/>
            </w:rPr>
          </w:pPr>
          <w:hyperlink w:anchor="_Toc137472562">
            <w:r>
              <w:rPr>
                <w:webHidden/>
                <w:rStyle w:val="IndexLink"/>
                <w:rFonts w:cs="Arial" w:ascii="Arial" w:hAnsi="Arial"/>
                <w:i w:val="false"/>
                <w:iCs w:val="false"/>
                <w:color w:val="950054"/>
              </w:rPr>
              <w:t>III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  <w:color w:val="950054"/>
                <w:kern w:val="2"/>
                <w:lang w:eastAsia="es-MX"/>
              </w:rPr>
              <w:t xml:space="preserve">  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color w:val="950054"/>
              </w:rPr>
              <w:t>Catálogo de campaña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74725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  <w:i w:val="false"/>
                <w:iCs w:val="false"/>
                <w:vanish w:val="false"/>
                <w:color w:val="950054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i w:val="false"/>
              <w:iCs w:val="false"/>
              <w:vanish w:val="false"/>
              <w:rFonts w:cs="Arial" w:ascii="Arial" w:hAnsi="Arial"/>
              <w:color w:val="950054"/>
            </w:rPr>
            <w:fldChar w:fldCharType="end"/>
          </w:r>
        </w:p>
      </w:sdtContent>
    </w:sdt>
    <w:p>
      <w:pPr>
        <w:pStyle w:val="Normal"/>
        <w:rPr>
          <w:color w:val="950054"/>
          <w:sz w:val="28"/>
          <w:szCs w:val="28"/>
        </w:rPr>
      </w:pPr>
      <w:r>
        <w:rPr>
          <w:color w:val="950054"/>
          <w:sz w:val="28"/>
          <w:szCs w:val="28"/>
        </w:rPr>
      </w:r>
    </w:p>
    <w:p>
      <w:pPr>
        <w:pStyle w:val="NoSpacing"/>
        <w:numPr>
          <w:ilvl w:val="0"/>
          <w:numId w:val="0"/>
        </w:numPr>
        <w:spacing w:lineRule="auto" w:line="360" w:before="0" w:after="240"/>
        <w:ind w:right="191" w:hanging="0"/>
        <w:jc w:val="both"/>
        <w:outlineLvl w:val="0"/>
        <w:rPr>
          <w:rFonts w:ascii="Arial" w:hAnsi="Arial" w:cs="Arial"/>
          <w:color w:val="950054"/>
          <w:kern w:val="2"/>
        </w:rPr>
      </w:pPr>
      <w:r>
        <w:rPr>
          <w:rFonts w:cs="Arial" w:ascii="Arial" w:hAnsi="Arial"/>
          <w:color w:val="950054"/>
          <w:kern w:val="2"/>
        </w:rPr>
      </w:r>
    </w:p>
    <w:p>
      <w:pPr>
        <w:pStyle w:val="ContentsHeading"/>
        <w:rPr>
          <w:b w:val="false"/>
          <w:b w:val="false"/>
        </w:rPr>
      </w:pPr>
      <w:r>
        <w:rPr>
          <w:b w:val="false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59" w:before="0" w:after="160"/>
        <w:rPr>
          <w:rStyle w:val="InternetLink"/>
          <w:rFonts w:ascii="Arial" w:hAnsi="Arial" w:cs="Arial"/>
          <w:b/>
          <w:b/>
          <w:caps/>
          <w:color w:val="950054"/>
          <w:u w:val="none"/>
          <w:lang w:val="es-ES_tradnl" w:eastAsia="es-ES"/>
        </w:rPr>
      </w:pPr>
      <w:r>
        <w:rPr>
          <w:rFonts w:cs="Arial" w:ascii="Arial" w:hAnsi="Arial"/>
          <w:b/>
          <w:caps/>
          <w:color w:val="950054"/>
          <w:u w:val="none"/>
          <w:lang w:val="es-ES_tradnl" w:eastAsia="es-ES"/>
        </w:rPr>
      </w:r>
    </w:p>
    <w:p>
      <w:pPr>
        <w:pStyle w:val="Normal"/>
        <w:spacing w:lineRule="auto" w:line="259" w:before="0" w:after="160"/>
        <w:rPr>
          <w:rStyle w:val="InternetLink"/>
          <w:rFonts w:ascii="Arial" w:hAnsi="Arial" w:cs="Arial"/>
          <w:b/>
          <w:b/>
          <w:caps/>
          <w:color w:val="950054"/>
          <w:u w:val="none"/>
          <w:lang w:val="es-ES_tradnl" w:eastAsia="es-ES"/>
        </w:rPr>
      </w:pPr>
      <w:r>
        <w:rPr>
          <w:rFonts w:cs="Arial" w:ascii="Arial" w:hAnsi="Arial"/>
          <w:b/>
          <w:caps/>
          <w:color w:val="950054"/>
          <w:u w:val="none"/>
          <w:lang w:val="es-ES_tradnl" w:eastAsia="es-ES"/>
        </w:rPr>
      </w:r>
    </w:p>
    <w:p>
      <w:pPr>
        <w:pStyle w:val="Normal"/>
        <w:spacing w:lineRule="auto" w:line="259" w:before="0" w:after="160"/>
        <w:rPr>
          <w:rStyle w:val="InternetLink"/>
          <w:rFonts w:ascii="Arial" w:hAnsi="Arial" w:cs="Arial"/>
          <w:b/>
          <w:b/>
          <w:caps/>
          <w:color w:val="950054"/>
          <w:u w:val="none"/>
          <w:lang w:val="es-ES_tradnl" w:eastAsia="es-ES"/>
        </w:rPr>
      </w:pPr>
      <w:r>
        <w:rPr>
          <w:rFonts w:cs="Arial" w:ascii="Arial" w:hAnsi="Arial"/>
          <w:b/>
          <w:caps/>
          <w:color w:val="950054"/>
          <w:u w:val="none"/>
          <w:lang w:val="es-ES_tradnl" w:eastAsia="es-ES"/>
        </w:rPr>
      </w:r>
    </w:p>
    <w:p>
      <w:pPr>
        <w:pStyle w:val="Normal"/>
        <w:spacing w:lineRule="auto" w:line="259" w:before="0" w:after="160"/>
        <w:rPr>
          <w:rStyle w:val="InternetLink"/>
          <w:rFonts w:ascii="Arial" w:hAnsi="Arial" w:cs="Arial"/>
          <w:b/>
          <w:b/>
          <w:caps/>
          <w:color w:val="950054"/>
          <w:u w:val="none"/>
          <w:lang w:val="es-ES_tradnl" w:eastAsia="es-ES"/>
        </w:rPr>
      </w:pPr>
      <w:r>
        <w:rPr>
          <w:rFonts w:cs="Arial" w:ascii="Arial" w:hAnsi="Arial"/>
          <w:b/>
          <w:caps/>
          <w:color w:val="950054"/>
          <w:u w:val="none"/>
          <w:lang w:val="es-ES_tradnl" w:eastAsia="es-ES"/>
        </w:rPr>
      </w:r>
    </w:p>
    <w:p>
      <w:pPr>
        <w:pStyle w:val="Normal"/>
        <w:spacing w:lineRule="auto" w:line="259" w:before="0" w:after="160"/>
        <w:rPr>
          <w:rStyle w:val="InternetLink"/>
          <w:rFonts w:ascii="Arial" w:hAnsi="Arial" w:cs="Arial"/>
          <w:b/>
          <w:b/>
          <w:caps/>
          <w:color w:val="950054"/>
          <w:u w:val="none"/>
          <w:lang w:val="es-ES_tradnl" w:eastAsia="es-ES"/>
        </w:rPr>
      </w:pPr>
      <w:r>
        <w:rPr>
          <w:rFonts w:cs="Arial" w:ascii="Arial" w:hAnsi="Arial"/>
          <w:b/>
          <w:caps/>
          <w:color w:val="950054"/>
          <w:u w:val="none"/>
          <w:lang w:val="es-ES_tradnl" w:eastAsia="es-ES"/>
        </w:rPr>
      </w:r>
    </w:p>
    <w:p>
      <w:pPr>
        <w:pStyle w:val="Heading1"/>
        <w:numPr>
          <w:ilvl w:val="0"/>
          <w:numId w:val="3"/>
        </w:numPr>
        <w:rPr>
          <w:rFonts w:ascii="Arial" w:hAnsi="Arial" w:eastAsia="" w:cs="Arial" w:eastAsiaTheme="minorEastAsia"/>
          <w:b/>
          <w:b/>
          <w:bCs/>
          <w:color w:val="950054"/>
          <w:kern w:val="2"/>
          <w:sz w:val="28"/>
          <w:szCs w:val="28"/>
        </w:rPr>
      </w:pPr>
      <w:bookmarkStart w:id="2" w:name="_Toc137472560"/>
      <w:r>
        <w:rPr>
          <w:rFonts w:cs="Arial" w:ascii="Arial" w:hAnsi="Arial"/>
          <w:b/>
          <w:bCs/>
          <w:color w:val="950054"/>
          <w:sz w:val="28"/>
          <w:szCs w:val="28"/>
        </w:rPr>
        <w:t>Resumen</w:t>
      </w:r>
      <w:bookmarkEnd w:id="2"/>
    </w:p>
    <w:p>
      <w:pPr>
        <w:pStyle w:val="Normal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Precampañas</w:t>
      </w:r>
    </w:p>
    <w:p>
      <w:pPr>
        <w:pStyle w:val="Normal"/>
        <w:jc w:val="both"/>
        <w:rPr>
          <w:rStyle w:val="InternetLink"/>
          <w:rFonts w:ascii="Arial" w:hAnsi="Arial" w:cs="Arial"/>
          <w:bCs/>
          <w:color w:val="auto"/>
          <w:u w:val="none"/>
        </w:rPr>
      </w:pPr>
      <w:r>
        <w:rPr>
          <w:rFonts w:cs="Arial" w:ascii="Arial" w:hAnsi="Arial"/>
          <w:bCs/>
          <w:color w:val="auto"/>
          <w:u w:val="none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574"/>
        <w:gridCol w:w="1297"/>
        <w:gridCol w:w="1311"/>
        <w:gridCol w:w="1297"/>
      </w:tblGrid>
      <w:tr>
        <w:trPr>
          <w:trHeight w:val="305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D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abla 1. Noticiarios (63)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idad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dio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visión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Méxic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lisc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evo León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</w:t>
            </w:r>
          </w:p>
        </w:tc>
      </w:tr>
    </w:tbl>
    <w:p>
      <w:pPr>
        <w:pStyle w:val="Normal"/>
        <w:spacing w:before="0" w:after="0"/>
        <w:ind w:right="48" w:hanging="0"/>
        <w:contextualSpacing/>
        <w:jc w:val="both"/>
        <w:rPr>
          <w:rStyle w:val="InternetLink"/>
          <w:bCs/>
          <w:iCs/>
        </w:rPr>
      </w:pPr>
      <w:r>
        <w:rPr>
          <w:bCs/>
          <w:iCs/>
        </w:rPr>
      </w:r>
    </w:p>
    <w:tbl>
      <w:tblPr>
        <w:tblW w:w="6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8"/>
        <w:gridCol w:w="2602"/>
        <w:gridCol w:w="1300"/>
        <w:gridCol w:w="1313"/>
        <w:gridCol w:w="1301"/>
      </w:tblGrid>
      <w:tr>
        <w:trPr>
          <w:trHeight w:val="300" w:hRule="atLeast"/>
        </w:trPr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D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abla 2. Programas de revista o espectáculo (10)</w:t>
            </w:r>
          </w:p>
        </w:tc>
      </w:tr>
      <w:tr>
        <w:trPr>
          <w:trHeight w:val="30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ida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dio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visión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Méxic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jc w:val="both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InternetLink"/>
          <w:rFonts w:ascii="Arial" w:hAnsi="Arial" w:cs="Arial"/>
          <w:b/>
          <w:b/>
          <w:color w:val="auto"/>
          <w:sz w:val="24"/>
          <w:szCs w:val="24"/>
          <w:u w:val="none"/>
        </w:rPr>
      </w:pPr>
      <w:r>
        <w:rPr>
          <w:rStyle w:val="InternetLink"/>
          <w:rFonts w:cs="Arial" w:ascii="Arial" w:hAnsi="Arial"/>
          <w:b/>
          <w:color w:val="auto"/>
          <w:sz w:val="24"/>
          <w:szCs w:val="24"/>
          <w:u w:val="none"/>
        </w:rPr>
        <w:t>Campañas</w:t>
      </w:r>
    </w:p>
    <w:p>
      <w:pPr>
        <w:pStyle w:val="Normal"/>
        <w:spacing w:before="0" w:after="0"/>
        <w:contextualSpacing/>
        <w:jc w:val="both"/>
        <w:rPr>
          <w:rStyle w:val="InternetLink"/>
          <w:bCs/>
          <w:iCs/>
        </w:rPr>
      </w:pPr>
      <w:r>
        <w:rPr>
          <w:bCs/>
          <w:iCs/>
        </w:rPr>
      </w:r>
    </w:p>
    <w:tbl>
      <w:tblPr>
        <w:tblW w:w="6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710"/>
        <w:gridCol w:w="1298"/>
        <w:gridCol w:w="1312"/>
        <w:gridCol w:w="1296"/>
      </w:tblGrid>
      <w:tr>
        <w:trPr>
          <w:tblHeader w:val="true"/>
          <w:trHeight w:val="265" w:hRule="atLeast"/>
        </w:trPr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D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abla 3. Noticiarios (493)</w:t>
            </w:r>
          </w:p>
        </w:tc>
      </w:tr>
      <w:tr>
        <w:trPr>
          <w:tblHeader w:val="true"/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idad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dio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visión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ascalientes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ja Californi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ja California Sur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eche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ahuil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im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apas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huahu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Méxic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ng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ajuat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rer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dalg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lisc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éxic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oacán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elos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yarit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evo León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axac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ebl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rétar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intana Ro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Luis Potosí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alo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nor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asc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aulipas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xcal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acruz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ucatán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atecas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general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3</w:t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bCs/>
          <w:color w:val="auto"/>
          <w:u w:val="none"/>
        </w:rPr>
      </w:pPr>
      <w:r>
        <w:rPr>
          <w:rFonts w:cs="Arial" w:ascii="Arial" w:hAnsi="Arial"/>
          <w:bCs/>
          <w:color w:val="auto"/>
          <w:u w:val="none"/>
        </w:rPr>
      </w:r>
    </w:p>
    <w:p>
      <w:pPr>
        <w:pStyle w:val="Normal"/>
        <w:jc w:val="both"/>
        <w:rPr>
          <w:rStyle w:val="InternetLink"/>
          <w:rFonts w:ascii="Arial" w:hAnsi="Arial" w:cs="Arial"/>
          <w:bCs/>
          <w:color w:val="auto"/>
          <w:u w:val="none"/>
        </w:rPr>
      </w:pPr>
      <w:r>
        <w:rPr>
          <w:rFonts w:cs="Arial" w:ascii="Arial" w:hAnsi="Arial"/>
          <w:bCs/>
          <w:color w:val="auto"/>
          <w:u w:val="none"/>
        </w:rPr>
      </w:r>
    </w:p>
    <w:tbl>
      <w:tblPr>
        <w:tblW w:w="6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749"/>
        <w:gridCol w:w="1297"/>
        <w:gridCol w:w="1311"/>
        <w:gridCol w:w="1297"/>
      </w:tblGrid>
      <w:tr>
        <w:trPr>
          <w:trHeight w:val="316" w:hRule="atLeast"/>
        </w:trPr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D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abla 4. Programas de revista o espectáculo (10)</w:t>
            </w:r>
          </w:p>
        </w:tc>
      </w:tr>
      <w:tr>
        <w:trPr>
          <w:trHeight w:val="316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idad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dio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visión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</w:tr>
      <w:tr>
        <w:trPr>
          <w:trHeight w:val="316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Méxic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bCs/>
          <w:color w:val="auto"/>
          <w:u w:val="none"/>
        </w:rPr>
      </w:pPr>
      <w:r>
        <w:rPr>
          <w:rFonts w:cs="Arial" w:ascii="Arial" w:hAnsi="Arial"/>
          <w:bCs/>
          <w:color w:val="auto"/>
          <w:u w:val="none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18" w:right="1418" w:gutter="0" w:header="0" w:top="762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Style w:val="InternetLink"/>
          <w:color w:val="auto"/>
        </w:rPr>
      </w:pPr>
      <w:r>
        <w:rPr>
          <w:color w:val="auto"/>
        </w:rPr>
      </w:r>
    </w:p>
    <w:p>
      <w:pPr>
        <w:pStyle w:val="Heading1"/>
        <w:shd w:val="clear" w:color="auto" w:fill="950054"/>
        <w:spacing w:lineRule="auto" w:line="240"/>
        <w:ind w:left="708" w:right="-993" w:hanging="708"/>
        <w:rPr>
          <w:color w:val="FFFFFF" w:themeColor="background1"/>
        </w:rPr>
      </w:pPr>
      <w:bookmarkStart w:id="3" w:name="_Toc137472561"/>
      <w:bookmarkStart w:id="4" w:name="_Toc137064072"/>
      <w:r>
        <w:rPr>
          <w:rFonts w:cs="Arial" w:ascii="Arial" w:hAnsi="Arial"/>
          <w:b/>
          <w:bCs/>
          <w:color w:val="FFFFFF" w:themeColor="background1"/>
          <w:sz w:val="28"/>
          <w:szCs w:val="28"/>
        </w:rPr>
        <w:t>II</w:t>
      </w:r>
      <w:r>
        <w:rPr>
          <w:color w:val="FFFFFF" w:themeColor="background1"/>
        </w:rPr>
        <w:t xml:space="preserve">.  </w:t>
      </w:r>
      <w:bookmarkEnd w:id="4"/>
      <w:r>
        <w:rPr>
          <w:rFonts w:cs="Arial" w:ascii="Arial" w:hAnsi="Arial"/>
          <w:b/>
          <w:bCs/>
          <w:color w:val="FFFFFF" w:themeColor="background1"/>
          <w:sz w:val="28"/>
          <w:szCs w:val="28"/>
        </w:rPr>
        <w:t>Catálogo de precampañas</w:t>
      </w:r>
      <w:bookmarkEnd w:id="3"/>
    </w:p>
    <w:p>
      <w:pPr>
        <w:pStyle w:val="Normal"/>
        <w:spacing w:before="0" w:after="0"/>
        <w:contextualSpacing/>
        <w:jc w:val="both"/>
        <w:rPr>
          <w:rStyle w:val="InternetLink"/>
          <w:bCs/>
          <w:iCs/>
        </w:rPr>
      </w:pPr>
      <w:r>
        <w:rPr>
          <w:bCs/>
          <w:iCs/>
        </w:rPr>
      </w:r>
    </w:p>
    <w:tbl>
      <w:tblPr>
        <w:tblW w:w="14596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13"/>
        <w:gridCol w:w="575"/>
        <w:gridCol w:w="1287"/>
        <w:gridCol w:w="2224"/>
        <w:gridCol w:w="1463"/>
        <w:gridCol w:w="412"/>
        <w:gridCol w:w="709"/>
        <w:gridCol w:w="552"/>
        <w:gridCol w:w="724"/>
        <w:gridCol w:w="992"/>
        <w:gridCol w:w="1133"/>
        <w:gridCol w:w="851"/>
        <w:gridCol w:w="709"/>
        <w:gridCol w:w="851"/>
        <w:gridCol w:w="850"/>
        <w:gridCol w:w="847"/>
      </w:tblGrid>
      <w:tr>
        <w:trPr>
          <w:tblHeader w:val="true"/>
          <w:trHeight w:val="410" w:hRule="atLeast"/>
        </w:trPr>
        <w:tc>
          <w:tcPr>
            <w:tcW w:w="413" w:type="dxa"/>
            <w:tcBorders>
              <w:top w:val="single" w:sz="4" w:space="0" w:color="757171"/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bookmarkStart w:id="5" w:name="RANGE!A1%3AP74"/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.</w:t>
            </w:r>
            <w:bookmarkEnd w:id="5"/>
          </w:p>
        </w:tc>
        <w:tc>
          <w:tcPr>
            <w:tcW w:w="575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ID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NTIDAD</w:t>
            </w:r>
          </w:p>
        </w:tc>
        <w:tc>
          <w:tcPr>
            <w:tcW w:w="1287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NTIDAD</w:t>
            </w:r>
          </w:p>
        </w:tc>
        <w:tc>
          <w:tcPr>
            <w:tcW w:w="2224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MB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TICIARIO</w:t>
            </w:r>
          </w:p>
        </w:tc>
        <w:tc>
          <w:tcPr>
            <w:tcW w:w="1463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NDUCTOR</w:t>
            </w:r>
          </w:p>
        </w:tc>
        <w:tc>
          <w:tcPr>
            <w:tcW w:w="412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INICIA</w:t>
            </w:r>
          </w:p>
        </w:tc>
        <w:tc>
          <w:tcPr>
            <w:tcW w:w="709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ERMINA</w:t>
            </w:r>
          </w:p>
        </w:tc>
        <w:tc>
          <w:tcPr>
            <w:tcW w:w="552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DÍAS</w:t>
            </w:r>
          </w:p>
        </w:tc>
        <w:tc>
          <w:tcPr>
            <w:tcW w:w="724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MISORA</w:t>
            </w:r>
          </w:p>
        </w:tc>
        <w:tc>
          <w:tcPr>
            <w:tcW w:w="992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FRECUENCIA O CANAL</w:t>
            </w:r>
          </w:p>
        </w:tc>
        <w:tc>
          <w:tcPr>
            <w:tcW w:w="1133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MB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MERCIAL</w:t>
            </w:r>
          </w:p>
        </w:tc>
        <w:tc>
          <w:tcPr>
            <w:tcW w:w="851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GRUPO</w:t>
            </w:r>
          </w:p>
        </w:tc>
        <w:tc>
          <w:tcPr>
            <w:tcW w:w="709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MEDIO</w:t>
            </w:r>
          </w:p>
        </w:tc>
        <w:tc>
          <w:tcPr>
            <w:tcW w:w="851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NCESION</w:t>
            </w:r>
          </w:p>
        </w:tc>
        <w:tc>
          <w:tcPr>
            <w:tcW w:w="850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URNO</w:t>
            </w:r>
          </w:p>
        </w:tc>
        <w:tc>
          <w:tcPr>
            <w:tcW w:w="847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IPO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PROGRAMA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POR LA MANAÑAN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GÓMEZ LEYV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CON JUAN BECERRA ACOST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BECERRA ACOST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VILIDAD W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CKET GUTIÉRREZ, ANDREA ECHEGOYEN, ELÍAS RAMÍREZ, CAMILO GUILBERT PASTRAN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 CON CARLOS LORET DE MOL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LORET DE MOL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GONZÁL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VILLALVAZO, IÑAKI MANERO, ALEJANDRO CERVANTE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CÁRDEN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CÁRDENA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ISTEGUI EN VIV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MEN ARISTEGUI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ED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STERE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ENTR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Y LUPIT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SARMIENTO Y LUPITA JUÁR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CON MANUEL FEREGRIN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FEREGRIN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ÓPEZ-DÓRIG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AQUÍN LÓPEZ DÓRIG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PRIMERA EMISI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SCAL BELTRÁN DEL RÍ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WARKENTIN, JAVIER RISC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TANDO CABO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NISSE MAERKER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RIANA PÉREZ CAÑED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M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CIE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SEGUNDA EMISI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ZE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ON JAVIER ALATORR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ALATORR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 CON JUAN FRANCISCO ROCH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FRANCISCO ROCH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FRANCISCA VEG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FRANCISCA VEG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CÁRDENAS INFORM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CÁRDENA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LÓPEZ SAN MARTÍ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LÓPEZ SAN MARTÍN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NOTICIAS DE LA TARD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MARTÍN MENDOZ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 LA 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GARCÍA SOT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 EN FÓRMUL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OCTAVA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CASTELLANO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ED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STERE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ENTR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 NOTICIAS SEGUNDA EMISI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RICIA BETAZ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IZONTE 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SMA RU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YANIRA MORÁN GARDUÑ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UN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A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NACIONAL AUTÓNOMA DE MÉXIC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 NOTICIAS PRIMERA EMISI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ERTO NÁJAR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IZONTE 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AR INFORMATIV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CAMPO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IA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BERO 90.9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IBEROAMERICA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HA DEBAYLE EN W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HA DEBAYL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POZA EN FÓRMUL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POZ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AQUILL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NÉ FRANC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ORNET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VIDEGARAY, JOSÉ RAMÓN SAN CRISTÓBAL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HANIK EN FÓRMUL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HANIK BERMAN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AI-A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PUNT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ACEVED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HORA MÁS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RIEL ESTRAD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T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.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R LAS MAÑAN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NARO LOZAN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DE LA NOCH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ALATORR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LAURA ALANIS, LILIANA SOSA, DAVID MEDRAN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ÉBORA ESTRELLA , MIGUEL KARCZ, RODRIGO RIC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LAUDIA ECHEVERRY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SPIERT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LE DITHURBID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SOTROS, USTEDES Y HECHOS CON LOS RUIZ LAR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BERTO RUIZ Y CHRISTIAN LAR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ID OCHOA, EVIGAIL YANG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VILLALVAZO, LUCY BRAV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AM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AITIARE MATEOS, JUAN MANUEL JÍMENEZ, DANIELA OBREGÓN, LEO ARRIAG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HURTAD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RALELO 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LUCÍA ORDOÑAN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LAS 16: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VIGAIL YANG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Y MARTÍN, JOEL VALD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REFERENTE DE LA NOCH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SOLÓRZAN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A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TELEVISIÓ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NOTICIAS CON CIRO GÓMEZ LEYV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GÓMEZ LEYV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1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MX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CAMPOS SUÁR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NCE NOTICIAS MATUTIN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DALUPE CONTRERAS Y ELVIRA ANGÉLICA RIVER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NCE NOTICIAS MERIDIAN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A CONTRERA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 VALLARTA BAHI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NATHAN FLORE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VA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AR INFORMATIV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ÁLVAREZ MALDONAD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J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KE BUE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 SEGUNDA EMIS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BLO LATAPÍ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O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ÑAL INFORMATIV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SANA CARREÑ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GPV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BARRERA, TRINI RODRÍGU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DOLFO MARTÍN GUERRERO, ANAÍS ÁVILA, EDÍTH DÍAZ DE LEÓN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MONTERREY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CENTE VALD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N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MONTERRE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NIA DÍAZ, LUIS CARLOS ORTI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RBA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MONTERREY 2 EMISI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EGORIO MARTÍN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N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MONTERRE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C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LAUDIA WALL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L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 PREMI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EGRÍ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ONTERREY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ÉCTOR BENAVIDES, SANDRA GONZÁL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EDIO DÍ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ÍA JULIA LAFUENTE, ERIK ROCH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Y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DREA LEGARRETA, GALILEA MONTIJO, RAÚL ARAIZ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UÉNTAMELO Y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YNTHIA URÍAS, MAYTE CARRANCO, CARMEN MUÑOZ, ODALYS RAMÍR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NGA LA ALEGRÍ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RISTAL SILVA, MAURICIO BARCELATA, LUZ ELENA GONZÁLEZ, JIMENA LONGORIA, ENRIQUE MAYAGOITIA, LAURA G, SERGIO SEPÚLVEDA, PATRICIO BORGUETTI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PRESO DE LA MAÑAN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BAN ARC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NTANEAND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Y CHAPOY,  DANIEL BISOGNO, PEDRO SOL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</w:tbl>
    <w:p>
      <w:pPr>
        <w:pStyle w:val="Normal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59" w:before="0" w:after="160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59" w:before="0" w:after="160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59" w:before="0" w:after="160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Heading1"/>
        <w:numPr>
          <w:ilvl w:val="0"/>
          <w:numId w:val="4"/>
        </w:numPr>
        <w:shd w:val="clear" w:color="auto" w:fill="950054"/>
        <w:spacing w:lineRule="auto" w:line="240"/>
        <w:ind w:left="567" w:right="-1134" w:hanging="567"/>
        <w:rPr>
          <w:rFonts w:ascii="Arial" w:hAnsi="Arial" w:cs="Arial"/>
          <w:b/>
          <w:b/>
          <w:bCs/>
          <w:color w:val="FFFFFF" w:themeColor="background1"/>
          <w:sz w:val="28"/>
          <w:szCs w:val="28"/>
        </w:rPr>
      </w:pPr>
      <w:bookmarkStart w:id="6" w:name="_Toc137472562"/>
      <w:r>
        <w:rPr>
          <w:rFonts w:cs="Arial" w:ascii="Arial" w:hAnsi="Arial"/>
          <w:b/>
          <w:bCs/>
          <w:color w:val="FFFFFF" w:themeColor="background1"/>
          <w:sz w:val="28"/>
          <w:szCs w:val="28"/>
        </w:rPr>
        <w:t>Catálogo de campañas</w:t>
      </w:r>
      <w:bookmarkEnd w:id="6"/>
    </w:p>
    <w:p>
      <w:pPr>
        <w:pStyle w:val="Normal"/>
        <w:rPr/>
      </w:pPr>
      <w:r>
        <w:rPr/>
      </w:r>
    </w:p>
    <w:tbl>
      <w:tblPr>
        <w:tblW w:w="14737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93"/>
        <w:gridCol w:w="657"/>
        <w:gridCol w:w="1172"/>
        <w:gridCol w:w="1983"/>
        <w:gridCol w:w="1844"/>
        <w:gridCol w:w="567"/>
        <w:gridCol w:w="566"/>
        <w:gridCol w:w="567"/>
        <w:gridCol w:w="851"/>
        <w:gridCol w:w="709"/>
        <w:gridCol w:w="1276"/>
        <w:gridCol w:w="1276"/>
        <w:gridCol w:w="566"/>
        <w:gridCol w:w="850"/>
        <w:gridCol w:w="709"/>
        <w:gridCol w:w="847"/>
      </w:tblGrid>
      <w:tr>
        <w:trPr>
          <w:tblHeader w:val="true"/>
          <w:trHeight w:val="397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ID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NTIDA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NTID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MB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TIC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NDUC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INIC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ERM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DÍ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MIS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FRECUENCIA O CA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MB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MER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GRU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IPO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NCES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IPO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PROGRAMA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POR LA MAN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GÓMEZ LEY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CON JUAN BECERRA ACOS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BECERRA ACO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VILIDAD 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CKET GUTIÉRREZ, ANDREA ECHEGOYEN, ELÍAS RAMÍREZ, CAMILO GUILBERT PASTR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 CON CARLOS LORET DE MO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LORET DE M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VILLALVAZO, IÑAKI MANERO, ALEJANDRO CERVA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CÁRDEN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CÁRDE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ISTEGUI EN V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MEN ARISTEG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E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STER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ENT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Y LUPI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SARMIENTO Y LUPITA JUÁ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CON MANUEL FEREGR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FEREGR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ÓPEZ-DÓRIG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AQUÍN LÓPEZ DÓRI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SCAL BELTRÁN DEL RÍ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WARKENTIN, JAVIER RIS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TANDO CAB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NISSE MAERK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RIANA PÉREZ CAÑE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C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Z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ON JAVIER ALATORR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ALATOR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 CON JUAN FRANCISCO ROCH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FRANCISCO R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FRANCISCA VEG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FRANCISCA VE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CÁRDENAS INFOR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CÁRDE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LÓPEZ SAN MARTÍ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LÓPEZ SAN MART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NOTICIAS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MARTÍN MEND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 LA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GARCÍA SO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 EN FÓRMU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OCTAV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CASTELLA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E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STER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ENT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 NOTICIAS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RICIA BETA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IZONTE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SMA R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YANIRA MORÁN GARDUÑ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U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NACIONAL AUTÓNOMA DE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 NOTICIA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ERTO NÁJ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IZONTE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AR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CAMP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I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BERO 90.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IBEROAMERICAN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HA DEBAYLE EN 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HA DEBAY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POZA EN FÓRMU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P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AQUIL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NÉ FRAN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ORNE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VIDEGARAY, JOSÉ RAMÓN SAN CRISTÓB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HANIK EN FÓRMU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HANIK BER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AI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PUN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ACEVE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HORA MÁ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RIEL ESTR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R LAS MAÑAN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NARO LOZ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ALATOR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LAURA ALANIS, LILIANA SOSA, DAVID MEDR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ÉBORA ESTRELLA , MIGUEL KARCZ, RODRIGO 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LAUDIA ECHEVER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SPIER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LE DITHURB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SOTROS, USTEDES Y HECHOS CON LOS RUIZ LA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BERTO RUIZ Y CHRISTIAN 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ID OCHOA, EVIGAIL Y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VILLALVAZO, LUCY BRA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A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AITIARE MATEOS, JUAN MANUEL JÍMENEZ, DANIELA OBREGÓN, LEO ARRIA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HURT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RALELO 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LUCÍA ORDOÑ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LAS 16: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VIGAIL Y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Y MARTÍN, JOEL VAL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REFERENT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SOLÓRZ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A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NOTICIAS CON CIRO GÓMEZ LEY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GÓMEZ LEY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M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CAMPOS SUÁ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NCE NOTICIAS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DALUPE CONTRERAS Y ELVIRA ANGÉLICA RIV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NCE NOTICIAS MERIDI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A CONTRE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 VALLARTA BAH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NATHAN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V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AR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ÁLVAREZ MALDON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KE BU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 SEGUNDA EMIS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BLO LATAP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ÑAL INFORMA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SANA CARREÑ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GP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BARRERA, TRINI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DOLFO MARTÍN GUERRERO, ANAÍS ÁVILA, EDÍTH DÍAZ DE LE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MONTERRE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CENTE VAL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MONTERR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NIA DÍAZ, LUIS CARLOS ORT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MONTERREY 2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EGORIO MARTÍN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MONTERR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C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LAUDIA WA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 PREM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EGRÍ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ONTERRE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ÉCTOR BENAVIDES, SANDRA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EDIO D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ÍA JULIA LAFUENTE, ERIK R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DREA LEGARRETA, GALILEA MONTIJO, RAÚL ARAI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UÉNTAMELO Y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YNTHIA URÍAS, MAYTE CARRANCO, CARMEN MUÑOZ, ODALYS RAMÍ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NGA LA ALEGR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RISTAL SILVA, MAURICIO BARCELATA, LUZ ELENA GONZÁLEZ, JIMENA LONGORIA, ENRIQUE MAYAGOITIA, LAURA G, SERGIO SEPÚLVEDA, PATRICIO BORGUET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PRESO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BAN AR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NTANEAN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Y CHAPOY,  DANIEL BISOGNO, PEDRO S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LINE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MOR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L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OS DÍAS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CÍO GUTIÉRREZ , DULCE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B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GRU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TURO CASTELLANOS, ROBERTA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C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+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IANA RE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G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AS NOCHES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EFTALÍ CASILLAS, JESÚS ALBERTO RODRÍGUEZ, NEFTALÍ CASIL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B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GRU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AS TARDES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CÍO GUTIÉRREZ, LUIGI RIVERA, FERNANDO MEDR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B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GRU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+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PATR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G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LINE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CERO ÁLVA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L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+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LAUDIA ÁV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G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CONTACTO NOCTUR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JAVIER GARCÍA VILLANUE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L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A Y ASOCIADOS DE MEXICAL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ALIFORN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ÉSAR GARCÍA, LIZETT CUR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T CANAL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ALIFORN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PHANIA BÁEZ, RAFAEL COLO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T CANAL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CONTACTO MERIDI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IKA GALL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L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A Y ASOCIADOS DE MEXICAL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CONTACT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SA MARÍA MÉNDEZ, RAFAEL TOR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L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A Y ASOCIADOS DE MEXICAL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OÍSA EN 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ÍA ELOÍSA TALAVERA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Z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IEST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ZIV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ÁLOGOS Y CONTRAS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MMEL ARVIZU RASH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Z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IEST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ZIV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STAVO MACALP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U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UERZA LA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 MEXICAL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IKA GALL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U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UERZA LA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SA EN LA NOTI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RNANDO  ESCOBEDO, MARCO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B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OMAD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ÁLVAREZ INFOR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A GUER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N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VILLA NETWORK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RNANDO DEL MONTE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RNANDO DEL MO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N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VILLA NETWORK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SDE LA CAPITA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UBÉN GÓMEZ, ÉDGAR COVARRUB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I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DIOS DE CALIFORN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CHANILLA RADIO EDICIÓN VESPER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ZF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INSTRUMENTAL DE MEXIC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S CABOS A LA CAR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MANDO FIGAREDO CANT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J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BO M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BO MI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 CAB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BÁRBARA RUELAS, GUILLERMO JÁUREG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J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BO M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BO MI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P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RENDA YAÑ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SJ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PS MED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DCALIFORNIA HO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EL TRUJILLO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C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BAJA CALIFORNIA SU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RMÁN MEDR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CP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LED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DCALIFORNIA HO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A GONZÁLEZ GULUA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ZC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QUE NOS U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BAJA CALIFORNIA SU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DCALIFORNIA HO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RAHÍ HAMBUR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ZC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QUE NOS U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BAJA CALIFORNIA SU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ECUENCIA INFORMA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O ALEJANDRO, GABRIEL GRANIEL, PERLA P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C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PABLO GUERRE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,M,J,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B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M GLOB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A 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O ALEJAND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C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MEN HAB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VID ABRE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CA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CAMPE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MANUEL ARA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TRC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VENTURA BAL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C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TELEVISIÓN Y RADIO DE CAMPE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CAMPECH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IGAÍL ORTE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C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TELEVISIÓN Y RADIO DE CAMPE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CAMPECH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JÍCA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IGAÍL ORTEGA, JUAN V. BAL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C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TELEVISIÓN Y RADIO DE CAMPE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CAMPECH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ELI MIJANG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NC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NTR CHIAP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DRA ECLISERIA RAMÍREZ PI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R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RONT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PRENSA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EL PALACI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N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DIGIT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CHIAP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CELA ONTIVE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O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ORTIZ AR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C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GUEL ÁNGEL LÓPEZ FARÍ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ZOQUE 105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OMUNICA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V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CANCINO VIL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PRENSA EL NOTICIERO DEL PUEBL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EL PALACI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N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DIGIT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NÚCLE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JAVIER FIGUEROA NIÑ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G LA GRAN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NÚCLE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C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ALBERTO PÉREZ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A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OMUNICA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SOLÍS MORE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ABIER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GUEL ÁNGEL LÓPEZ FARÍ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 91.1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OMUNICA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ORTIZ AR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N NOTICIA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XANA MARTÍN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T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DIEZ CHIAP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CHIAPANECO DE RADIO, TELEVISIÓN Y CINEMATOGRAFÍ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N NOTICIAS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IZABETH CAMERAS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T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DIEZ CHIAP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CHIAPANECO DE RADIO, TELEVISIÓN Y CINEMATOGRAFÍ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A PÚBLI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FLORES, DANIEL ROS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,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C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NUEV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RODOLFO CAL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MUNDO DE 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IKA MARÍN LOYA, OSCAR RAMOS OZA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NITO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NA MARTÍNEZ BARRA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U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CHIHUAHU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NTACT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MANUEL MARTÍNEZ, CLAUDIA VE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J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A GONZÁLEZ, AARÓN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CI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JUÁRE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NTACTO A MITAD DEL D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NA MARTÍNEZ RODA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J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NESTO ALMAN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NORTEÑ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GA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NTACTO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TÉL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J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BERTO ALVÁ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NORTEÑ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GA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AURELIO GUEV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MÓN CHÁV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B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EDRO CHÁV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R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NATHAN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LOB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RADIO LOB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VÁN CUEV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ENA 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D MULTIMED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1 HO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ARLA IBERIA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ZÚÑIGA Y PAOLA BARQU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ÁBADOS DE FO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DREA MONTAL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RICTAMENTE PERSONA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YMUNDO RIVA PALAC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LAS 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ARLA IBERIA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MERA LÍNE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A OBREGÓN ANDREÍNA ANDRA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EL HERALDO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ÓNICA REYES, ALEJANDRO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LAS 13: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SALAZ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PRIMERA EMISIÓN DOMIN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CON JUAN FRANCISCO ROCH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FRANCISCO R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MER PL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CURZ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NCE NOTICIAS NOCTUR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TICIA CARBAJ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C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LOS TIEMPOS DE LA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ÓSCAR MARIO BET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QUEL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NOTICIAS CON CRYSTAL MENDIVI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YSTAL MENDIV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ÓPEZ-DÓRIG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AQUÍN LÓPEZ DÓRI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EN SÁBA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QUEL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RUIZ-HEAL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RUIZ HE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OCTAV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A CANT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E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STER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ENT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NT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NÚÑ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.MX NOTICIAS CON LUCIANA WAINE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CIANA WAI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.MX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RIDIANA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ICIA SALG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C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BAN AR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NCHERITA DEL AIRE 1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RTHA ALICIA REYES, EVERARDO PIÑA, RICARDO MARTÍNEZ, KARLA S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M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RANCHERITA DEL 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NCHERITA DEL AIR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ALTILL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Z MARÍA FEL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ALTILL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A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ÁNGEL CARRILLO, VALERIA VARQU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CONFIAN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BLO GARDUÑO, ANA NÚÑ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REY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OL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TUALIDADES GRE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SERRATO, BERTHA RE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 ESTÉREO GALL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S PODERO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ESTRADA, CARLOS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E. ELIZONDO CEDILL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PRIMERA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MANTA ESCOBE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RI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PAÑÍA PERIODÍSTICA CRITER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UTH HERNÁNDEZ, MAURICIO VELÁQ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MAR CHAI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OB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EDRO GAYTAN, SILVIA DE LA CRU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AC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COAHUI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PRIMERA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RI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PAÑÍA PERIODÍSTICA CRITER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TURQUESA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ZEPEDA AGUILAR, KARLA ROB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Z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TURQUESA MANZANI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ONDA DEL MA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X COR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X COR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B: NOTICIAS EN EL BLANCO -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BERTO GEORGE GALLARDO, LUIS FERNANDO ROJ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C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BESTIA GRU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B: NOTICIAS EN EL BLANCO -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BERTO GEORGE GALLARDO, LUIS FERNANDO ROJ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C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BESTIA GRU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E 24 ESPACIO PACÍFI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GAR TORRÉS VELÁZQ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R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OCE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A GUTIÉR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R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ONEXIÓN 98.1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COLI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IEMPO Y ESPACI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SAURA RET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DIEZ DURAN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IEMPO Y ESPACIO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UJEY LUNA, JORGE PÉREZ ARELL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DIEZ DURAN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GARZA LIMÓN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GAYT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N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REM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RZA LIM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GARZA LIMÓN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SA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N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REM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RZA LIM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N NUESTR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HUM SERR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W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DURAN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CO ANTONIO ESPIN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DURAN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DEL DOCE PRIMER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BER GARCÍA CUÉL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D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EDITORIAL MEXICAN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YECCIÓN POLITI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VID MENDÍV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D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EDITORIAL MEXICAN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NTANDO LA NOTI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BURCIAGA, CAROLINA DÍAZ URIA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K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S POP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FUSORAS DE DURAN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ROSANOFF, TZEL GEORG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G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ME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E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Y E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PORACIÓN BAJÍO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PRIMERA LÍNEA BAJÍ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NER BERRUECOS, JESSICA NEGRETE, KARLA HERNÁNDEZ, JULIO SAUCE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S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LÍNE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ROCHA, RITA ZAM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L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LG LA GRAN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E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Y E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PORACIÓN BAJÍO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BAJÍ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TIAGO ESPINOZA, MÓNICA FERNÁNDEZ DE CAST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S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O FU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RAMÍREZ, GUADALUPE ATILANO Y EDUARDO TAP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P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 R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PROMOTORA DE LE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 LE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ORT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PODER DE LAS NOTICIAS EDICIÓN MATU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RE VERGES, JAIME RAMÍ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P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 R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PROMOTORA DE LE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FAEL LI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L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XTASIS MUSI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LÍNE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ITA ZAM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L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LG LA GRAN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 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E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Y E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PORACIÓN BAJÍO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ENTE POLÍTI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ME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TORNO INFORMATIV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ILLERMO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10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LENE MARTÍN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IEST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 BAJÍ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MAR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IEST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TORNO INFORMATIVO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SRAEL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10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NOCTUR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GELIA CAS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L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XTASIS MUSI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ICARDO ALMAZ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O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DE RADIOS COMUNITARIAS DE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 COMUNIT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ERSPEC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MANDO PAR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O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DE RADIOS COMUNITARIAS DE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 COMUNIT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 EN GUERRE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ANEY PO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ZAMUD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CZ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E 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SARIO GARCÍA, LIZET LÓPEZ CUR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P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BESTIA GRU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E 24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ULO CÉSAR CER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P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BESTIA GRU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GELIO AGUST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H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MÁX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MED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ÍN CASTI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CZ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ÉCTOR NÁJ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G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AMILIA GUILBO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GUERRE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ANEY PO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TURO CALZ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X LINA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C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O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OCALES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DRÉS TORRES AGUIERRE, ROMINA OSORNO, ALDO FALC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P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RADI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VETTE ESPEJ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P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7 HIDAL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HERR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 SABA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ULALIO LARRIETA ESPIN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K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ULALIO LARRIETA ESPIN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K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NOTICIAS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A LIZETTE OLVERA HERNÁNDEZ, CARLOS EDUARDO GÓMEZ SOTO, KARINA ATANAS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RADIO Y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A LIZETTE OLVERA HERNÁNDEZ, CARLOS EDUARDO GÓMEZ SOTO, KARINA ATANAS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RADIO Y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HIDALG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RVIN SÁNCHEZ, ÁNGEL PACHE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Q RADIO TULANCIN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REGIONAL EDICIÓN 14 HR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DOLFO LÓP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D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ÚPER STEREO DE T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REGIONAL EDICIÓN 18 HR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OLANDA KARINA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D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ÚPER STEREO DE T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NOTICIAS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A LIZETTE OLVERA HERNÁNDEZ, CARLOS EDUARDO GÓMEZ SOTO, KARINA ATANAS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RADIO Y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NOTICIAS RESUMEN SEMANA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A LIZETTE OLVERA HERNÁNDEZ, CARLOS EDUARDO GÓMEZ SOTO, KARINA ATANAS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RADIO Y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ÑAL INFORMATIVA EDICIÓN NOCTUR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LÉN ZAP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ÑAL INFORMATIVA OCOTL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SALCI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G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O SILVA, ILIANA GUTIÉRREZ, FRANCO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OCEGUE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CÍO LÓPEZ RUELAS, JULIO SIL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 EN JALI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SALAZ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AL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A A CA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URA M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CIUDAD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VÁN SUÁ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V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KE BU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 JALI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RINI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POR LA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A BARRA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ATRONA DE PUERTO VALLAR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ICA 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BLO LATAP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ÑAL INFORMATIVA EDICIÓN VESPER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ÁNGEL GUTIÉRREZ, JOSÉFINA RE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SCHWEBEL, PATRICIA SÁNCHEZ Y RIGOBERTO JUÁRE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J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RAM ESPINOZA DE LOS MONTE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O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JALI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NOTICIAS JALI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FALDA W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 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URA M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JALISC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RAM ESPINOZA DE LOS MONTE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O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JALI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JALI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DRIGO DE LA R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9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SA PÚBLICA 2.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UBÉN MARTÍN, JESÚS ESTR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D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 FRENTE EN JALI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CE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DE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ERTO VELAR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K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D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NTR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IA SERR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HL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L RADI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TR MEDIOS DE COMUNICA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NOTICIAS A BUENA HO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ÓSCAR GLEN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101.3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ALBITER Y VICTOR HUGO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MED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NOTICIAS PRIMERO LO PRIME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ÓSCAR GLEN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101.3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COSAS COMO SO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PÉREZ HABI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QY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Y NOTICIAS, INFORMACIÓN QUE SIR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 TOLU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LIPE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O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LOB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LIPE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O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LOB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 NOTICIAS REGIONAL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ELA CONTRE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EN ALTA TEN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GUEL BARC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PER STEREO MILED TOLU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LED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LSO NOTICIA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MUÑOZ Y ALEXIA CERVA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EDUCA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GALI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TERI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A SANDOV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L ESTADO DE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SOL ORDOÑ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6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SOL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K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6.20 AM STER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ONSO HERR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 NOTICIAS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TLALI HINOJ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 NOTICIAS REGIONAL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TLALI HINOJ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EN ALTA TENSIÓN NOCTUR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EL MORALES BRA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PER STEREO MILED TOLU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LED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TUÑO 3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FORTUÑ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K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6.20 AM STER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CURZIO EN FÓRMU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CURZ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VISTA NOTICIO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ATHIA OLASCOA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 NOTI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ANNIA NOVE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SCILA CANTÚ, DANIEL SALDÍV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CTAVIO LU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DE PISA Y CORR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CHO LOZ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PRIMERA EMISIÓN SÁBA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TALO MATA OTH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O MÉ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ANNA SANTIA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ANNA SANTIA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FEREGR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RADIO DE LA REPÚBLI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UMEL TOR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 CON PAMELA CERDEI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MELA CERDEI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TERCERA EMISIÓN DOMIN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RICIA RODRÍGUEZ CAL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AMANEC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CURZ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ÑAKI MANE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ÑAKI MANE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 TENDEN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M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.MX NOTICIAS CON ROMINA RAM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MINA RA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 TENDEN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X ESPEJ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MARTÍN MEND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A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ET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ALEJO, DANIELA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 DE MORE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 7 MICHOAC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GELIA CAS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U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ES LA NOTI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ÍA OTILIA MEDELLÍN TINO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URA L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DIOS RADIOFÓNICOS DE MICHOACÁ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ETA NOTICIAS EDICIÓN SABA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ALE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 DE MORE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 1 A 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ALE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 DE MORE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MICHOAC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BEL CORTEZ,JUAN BARRE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R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S 40 PRINCIP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DEL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ESCANO, JAIME TINO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D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96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CORTÉS, MARÍA DEL CARMEN LÓPEZ CASTELLA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 DE MORE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ANGUARDI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ANTONIO GUTIÉRREZ RAMÍ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Z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AMOR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ÍNDIGO NOTICIAS 2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FER NAVARRO , CARLOS MUÑOZ , HÉCTOR CHAVAR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R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MED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STDA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MO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IC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OXX 103.3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VO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OSVALDO BARAJAS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DRA PATRICIA ZARAGOZA VALE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 LAS 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CÍA ESQUIVEL, HÉCTOR TAP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MR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MICHOACANO DE RADIO Y TELEVIS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CÍO MAR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OMO USTED LAS QUIER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TURO ORT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DM INFORMA A LAS 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VAL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RIO DE MOREL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OREL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XIS BALBUENA, ALINE URB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U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ILIANA MAR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U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CALIEN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DANELLY MEJÍA, HÉCTOR JIMÉNEZ LAND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M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NDO 96.5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N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DM INFORMA A LA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ARRO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RIO DE MOREL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E 24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HUGO SALG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ISI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RIO DE MORELOS INFOR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A BAUTI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U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OMAD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RIO DE MOREL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IMRY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CEJU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AC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MORELENSE DE RADIO Y TELEVIS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UAE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O ROM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AE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A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L ESTADO DE MOREL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TV NOTICIAS POR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ETA MORENO, ANTONIO TE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N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PUN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STIAN LANGARICA, KARLA ROS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Y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ÉREO V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 MOMENTO EDICIÓN NOCTUR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ERLA RENTE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K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KG TV NAYARI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PUN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STIAN LANGARICA, KARLA ROS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Y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ÉREO V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POR LA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IANNA OLVERA, JOSÉ LUIS NARAN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N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 COMUNI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COS TRUJILLO, ANDREA PEÑ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P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DE NAYARI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NA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ÍA ESTHER GONZÁLEZ, MAXIMILIANO OROPE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RK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S 40 DE NAYAR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 ESCUCHO SANTIA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IA ELIZABETH BONILLA IBAR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NTRAPUN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HNNY MARTÍNEZ, CLAUDIA CAVAS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R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NARANJ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SS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ATUTINO MONTERRE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UÉ BECERRA, PAMELA LONGORIA, DÉBORA ESTRELLA, SANDRA SANDOV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CASTILLO, MARU LOZANO, PRISCILA CANT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DEL 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 MARTÍN, YARI MARTÍN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BURGOS, PAMELA LONG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 FRENTE EN NUEVO LE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HERALDO RADIO MONTERR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C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CAMPOS, CLAUDIA WA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 PREM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EGRÍ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LENIO NOTICIAS CON ELISA ALANÍ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ISA ALANÍ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LENIO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ESTRADA, YESENIA PIN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NOTICIAS MONTERRE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ILA COR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HERALDO RADIO MONTERR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ESTRADA, YESENIA PIN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GO ARANDA TAM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H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90.1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ÚCLEO RADIO MONTERRE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BURG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Y ZAVALETA, MARIO CASTI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SENÍA FINALES, ANTONIO ESTR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H MONTERRE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VI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HERALDO RADIO MONTERR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28 A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RELLA GRACIA, ROBERTO URIEL TORRES, KAREN RAMÍ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NL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NUEVO LE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ECUENCIA INFORMA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LCHOR BALTAZAR GARCÍA LÓPEZ, RENÉ LÓP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BS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 LA MIXTE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DIFUSORAS CULTURALES INDÍGEN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OS DÍ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TICIA LÓPEZ ALLE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OAXA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STÓBAL RE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X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MBERTO CRUZ Y FÉLIX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B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NOTICIA Y EL COMENT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VELÁZQUEZ Y OMAR AGUI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ORO,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IRA RICÁR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OAXA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FÓNICA DE OAXA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LÍTICA 3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ÚL FRANCO VILLALVAZ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O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ORO,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MBERTO CRU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OAXA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FÓNICA DE OAXA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NOTICIAS,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ÉLIX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B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OAXA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VELÁZQ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TV NOTICIAS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ÚL PACHECO PÉREZ, BIBIANA CALDER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PORACIÓN OAXAQUEÑA DE RADIO Y TELEVIS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 TREC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CAMP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O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 TRECE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RA CRU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O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 TRECE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NA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O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VISTA INFORMA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MANI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J RADIO TEZIUTL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T NOTICIAS TEZIUTL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ÁNGEL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E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 COMUNICACIONES DEL GOBIERNO DEL ESTA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OS DÍAS ESCUCHANDO A LA GEN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FAEL TELLEZ MORALES, NAYELI AGUILAR Y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U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NCO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VALERIO Y JANETH LE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P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MARTÍN HUERTA MACÍ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OR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ERTO RUEDA, ANABEL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TP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MARTÍN HUERTA MACÍ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OR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MENÚ DE LOS HECH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ÓSCAR LOZ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U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VALE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P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RNANDO CAN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LOLI PELLON, GILBERTO BREN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PUEB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NOTICIAS DE 6 A 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RICIA ESTR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R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SOLO HI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O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OLINA GIL, ALBERTO RUEDA ESTEV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S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HUER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R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SOLO HI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O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PUEB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ÉCTOR RODRIGO ORT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L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10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PULSO DEL D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IZETH CALIXTO, RAFA TEL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HR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H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NCO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DE 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ICARDO MENÉ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O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PUEB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T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ÁN MOR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O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PUEB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ÚL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CM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ÁN OLV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H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CRISTAL 101.1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PORACIÓN BAJÍO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USA Y EFEC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ÁN RENTERÍA, CARLOS VINIC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QUERÉTA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MARTÍN RÍ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QUERÉTA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R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ÁNGEL SOLÍ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K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OP MUS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SPUESTA RADIOFÓNI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ON ADÁN RENTER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ÁN RENTE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QCZ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RTQ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ANA PERRUSQUÍA MEND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QU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QUERÉTA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QUERÉTA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FUERZA DE LA PALAB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FLORES, PACO NIEVES Y ARIEL AGU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 SAN JUAN DEL RÍ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RTQ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AQUÍN SAN RO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QU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QUERÉTA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QUERÉTA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X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ÍN ÁLVAREZ   Y ARIEL AGU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 SAN JUAN DEL RÍ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ESENCIA UNIVERSITAR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RODRÍGUEZ, MARCO ANTONIO 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BQ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QUERÉTA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 NOTICIAS RADIO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UAR MOGU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OO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 QUINTANA R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SAYUNO EXPRES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RENA LÓPEZ, FRANCISCO SOLÍ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W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L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A 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ÁN SANTIESTEBAN,  GABRIELA OSO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OO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 QUINTANA R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 NOTICIAS RADI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EGO MEDINA CE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OO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 QUINTANA R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QUINTANA RO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MARTÍN SAM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CQ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 CANCÚ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MENDI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Y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X 93.1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PUNTO DE LAS DOC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RFIRIO ANC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C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L CARI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RONATO PRO-TELEVISIÓN DE COZUME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SQC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ESCAMILLA, SERGIO CÁRDE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Q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QUINTANA R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QUINTANARROENSE DE COMUNICACIÓN SOCI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SQCS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LENY MAGAÑ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Q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QUINTANA R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QUINTANARROENSE DE COMUNICACIÓN SOCI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V NOTICIA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LGA LIDIA RIVERA, ROGELIO CRU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COMPAÑÍ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LAS HUASTE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MSAVALLES.COM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MUEL R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B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 VAL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 EN SAN LUIS POTOS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LÓPEZ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D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SAN LUI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LÓPEZ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D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YNDI ARCE, DIEGO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N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ALIENTE 9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G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AGUI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L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G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NATHAN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P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RIÁN TOV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TRE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RIÁN TOV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BINA 88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DOLFO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S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SAN LUIS POTOS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IKA SALG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O Y A LA CABE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ÁNGEL JUÁREZ CERVA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V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INTERES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P GRUPO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 EN SINALO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ICARDO BARR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SI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INALO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PABLO PÉREZ DÍA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DIREC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TOR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SISTEMA DEL NOROES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DIRECTA EDICIÓN SABA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XEL AVENDAÑO, CAROLA RO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SISTEMA DEL NOROES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DIREC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TOR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SISTEMA DEL NOROES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SINALO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GO ARRO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SI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Z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GIA DIGITAL 9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GA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DIREC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TOR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SISTEMA DEL NOROES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RDIANES DE LA NOCHE ENLACE ESTATA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HERNÁNDEZ, SAMUEL MARISCAL, DIANA BON, CARLOS ORDUÑ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N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AVEZ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INALO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PADILLA, FLORID LANDE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S TITULAR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CTORIA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SINALO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SINALOENSE DE RADIO Y TELEVIS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 CENSU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RARDO CASTRO AHUM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MANOS PADIL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NEXIÓN INFORMA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GUEL LEY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DE DE GUAY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GUAYM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ONO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VA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SON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NDAS Y BANDID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ERTO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HO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MO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SON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MERA PLANA,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ALEJANDRO ENCINAS ARBA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Y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Y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XEN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CONTAC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ARINA BARRA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HO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+ NOTICIAS EN SONO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ONSO ECHEVARRIA, PAULA TRESPALACI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SON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MERA PLANA,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ALEJANDRO ENCINAS ARBA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Y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Y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XEN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AN CAST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INTERME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GÓM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Z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SONORA DE NOG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 LIBERTAD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S POR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S MORE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SS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7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S MEDIOS NOGA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REPORTAJ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MANUEL SIBILLA OROPEZA, ANTONY MENDOZA, HUGO TRIANO GÓMEZ, MARICHUY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1A ESTACIÓN DE TABA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SZ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OS DÍAS TELEREPORTAJ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GO TRIANO GÓMEZ, ANTONY MEND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1A ESTACIÓN DE TABA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SZ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TABA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AR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TVT TERCER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VID PRIEGO Y GABY VARG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T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IÓN TABASQUEÑ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IÓN TABASQUEÑ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RARDO LÓPEZCONDE LAST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L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VA NOTICIAS 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DEL VALLE, MÓNICA VILLEG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EMISORA DEL HOG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Z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EN FLAS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GO TRIANO GÓMEZ, ANTONY MEND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1A ESTACIÓN DE TABA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SZ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PABLO SIBILLA TÉL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1A ESTACIÓN DE TABA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SZ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TY CASTI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L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TVT PRIMER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TURO BOLIO, NORI DE LOS SAN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T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IÓN TABASQUEÑ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TABAS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MER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GAITANOS CHA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O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ÉREO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RG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PIMEN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MATAMO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TAMAULIP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NISSE ROMERO, MANUEL LOME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FRONTE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OLINA GAR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T NOTICIAS SEGUND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CIANO MARTÍNEZ VELÁZQ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H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ÁS PREN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FÓNICA TAMAULIP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4 EN ALER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JIMÉN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TAMAULIP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UCTUOSO SAEN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B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ALLEVISIÓN (TELEVIS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+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GNACIO MOR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PZ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DEL GOLF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T NOTICIAS SEGURIDAD PÚBLI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H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ÁS PREN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FÓNICA TAMAULIP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T NOTICIAS TERCER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AROLINA BARR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I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OTOR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FÓNICA TAMAULIP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MV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BIN JIMÉNEZ HOR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RADIO UA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N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TAMAULIP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W EDICIÓN SABA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ALBERTO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EW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L BAJO BRA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DU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ENTRO INFORMATIVO,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ICK FERNÁNDEZ,DOLORES MERC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M CEN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ECUENCIA MODULADA DE APIZA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,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SAEL NAVA,INGRID MORE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T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 99.5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TLAXCA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,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ROME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T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 99.5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TLAXCA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ENTRO INFORMATIVO,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ASSIR ZÁR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M CEN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ECUENCIA MODULADA DE APIZA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,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PAREDES, KARENY GAR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T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 99.5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TLAXCA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HORA NOTICIAS, EMISIÓN MATU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ITH LÓP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L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HORA NOTICIAS, EMISIÓN VESPER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ITH LÓP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L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HORA NOTICIAS, EMISIÓN NOCTUR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ÉGULO CAR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L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DE LA U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LIVIA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U DE VERACR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Z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DE LA U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ARELLANO PO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U DE VERACR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Z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RIMERA DE RADIOHIT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BURG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HIT LA EXPLOS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MISORAS MEXICANAS DE VERACRU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DE LA U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ATRIZ ZAVALETA, OLIVIA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U DE VERACR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Z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VERACRUZ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LAURA MED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T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S 40 PRINCIP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 NOTICIAS DE LAS ALTAS MONTAÑ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GO VAZQ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POR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OLINA OCAM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 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VERACRUZ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FAIBRE ÁLVA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C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POR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ONSO RODRÍGUEZ CÓRDO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 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POR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PAVON, PAMELA MARR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 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S ORI STEREO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CO PELÁEZ SAMP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R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I STEREO 99.3-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PELÁEZ DOMÍNGUE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SEGUNDA DE RADIOHIT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STEL NER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HIT LA EXPLOS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MISORAS MEXICANAS DE VERACRU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 VERACRUZ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ACELI BAIZAVAL, JORGE FAI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S ORI STERE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CO PELÁEZ SAMP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R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I STEREO 99.3-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PELÁEZ DOMÍNGUE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XIMA NEW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NITA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S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XIM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XIMA F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MART3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IVÁN GARCÍA MOR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I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ERCERA DE RADIOHIT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NDIC AGUIR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HIT LA EXPLOS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MISORAS MEXICANAS DE VERACRU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DE LA U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LIVIA PÉREZ, ALFREDO ARELLANO PO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U DE VERACR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Z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1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GRA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A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ULTURAL ES LO NUEST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3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ÁN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A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ULTURAL ES LO NUEST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GUEL ÁNGEL VARG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MV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A PINEY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MY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YUCAT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ELLE ESPA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RASA DE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MBERTO CASTAÑE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D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RIV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ENDY AGU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R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E BU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IV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 YUCAT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URICIO ESPIN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R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RASA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MBERTO CASTAÑEDA, RIGEL ALONZ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D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YUCAT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NALD ROJ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Q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ÓOL L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 YUCATÁN TE INFORMA NOCTUR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NY MAGAÑ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RECE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TELE YUCATÁ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 YUCATÁN TE INFORMA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IBDEM OJE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RECE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TELE YUCATÁ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 FRENTE EN YUCAT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DITH DÍA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HERALDO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 PELOS EN LA LENGU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STAVO GOYT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E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Z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FÓNICO Z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QUEL OLLANQUID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A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ESPARZA ACEVE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T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REO P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LATA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ÍA CON D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CORNE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Q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MÁNTICA 9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 PELOS EN LA LENGUA VERSIÓN VESPER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STAVO GOYT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E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Z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FÓNICO Z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INFORMATIVO SIZART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BER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HZ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ZA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ZACATEC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BECA VIDALES Y DAVID VAL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A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RARDO CARRI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A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ACIO ABIER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STINA VELAZCO Y ALONSO CHÁV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T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REO P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LATA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 w:themeColor="text1"/>
        </w:rPr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5840" w:h="12240"/>
      <w:pgMar w:left="760" w:right="1472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70758769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63530647"/>
    </w:sdtPr>
    <w:sdtContent>
      <w:p>
        <w:pPr>
          <w:pStyle w:val="Footer"/>
          <w:rPr>
            <w:rStyle w:val="Pagenumber"/>
            <w:rFonts w:ascii="Arial" w:hAnsi="Arial" w:cs="Arial"/>
            <w:sz w:val="20"/>
            <w:szCs w:val="20"/>
          </w:rPr>
        </w:pPr>
        <w:r>
          <w:rPr>
            <w:rStyle w:val="Pagenumber"/>
            <w:rFonts w:cs="Arial" w:ascii="Arial" w:hAnsi="Arial"/>
            <w:sz w:val="20"/>
            <w:szCs w:val="20"/>
          </w:rPr>
          <w:fldChar w:fldCharType="begin"/>
        </w:r>
        <w:r>
          <w:rPr>
            <w:rStyle w:val="Pagenumber"/>
            <w:sz w:val="20"/>
            <w:szCs w:val="20"/>
            <w:rFonts w:cs="Arial" w:ascii="Arial" w:hAnsi="Arial"/>
          </w:rPr>
          <w:instrText xml:space="preserve"> PAGE </w:instrText>
        </w:r>
        <w:r>
          <w:rPr>
            <w:rStyle w:val="Pagenumber"/>
            <w:sz w:val="20"/>
            <w:szCs w:val="20"/>
            <w:rFonts w:cs="Arial" w:ascii="Arial" w:hAnsi="Arial"/>
          </w:rPr>
          <w:fldChar w:fldCharType="separate"/>
        </w:r>
        <w:r>
          <w:rPr>
            <w:rStyle w:val="Pagenumber"/>
            <w:sz w:val="20"/>
            <w:szCs w:val="20"/>
            <w:rFonts w:cs="Arial" w:ascii="Arial" w:hAnsi="Arial"/>
          </w:rPr>
          <w:t>4</w:t>
        </w:r>
        <w:r>
          <w:rPr>
            <w:rStyle w:val="Pagenumber"/>
            <w:sz w:val="20"/>
            <w:szCs w:val="20"/>
            <w:rFonts w:cs="Arial" w:ascii="Arial" w:hAnsi="Arial"/>
          </w:rPr>
          <w:fldChar w:fldCharType="end"/>
        </w:r>
      </w:p>
    </w:sdtContent>
  </w:sdt>
  <w:p>
    <w:pPr>
      <w:pStyle w:val="Footer"/>
      <w:ind w:right="36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73092637"/>
    </w:sdtPr>
    <w:sdtContent>
      <w:p>
        <w:pPr>
          <w:pStyle w:val="Footer"/>
          <w:rPr>
            <w:rStyle w:val="Pagenumber"/>
            <w:rFonts w:ascii="Arial" w:hAnsi="Arial" w:cs="Arial"/>
            <w:sz w:val="20"/>
            <w:szCs w:val="20"/>
          </w:rPr>
        </w:pPr>
        <w:r>
          <w:rPr>
            <w:rStyle w:val="Pagenumber"/>
            <w:rFonts w:cs="Arial" w:ascii="Arial" w:hAnsi="Arial"/>
            <w:sz w:val="20"/>
            <w:szCs w:val="20"/>
          </w:rPr>
          <w:fldChar w:fldCharType="begin"/>
        </w:r>
        <w:r>
          <w:rPr>
            <w:rStyle w:val="Pagenumber"/>
            <w:sz w:val="20"/>
            <w:szCs w:val="20"/>
            <w:rFonts w:cs="Arial" w:ascii="Arial" w:hAnsi="Arial"/>
          </w:rPr>
          <w:instrText xml:space="preserve"> PAGE </w:instrText>
        </w:r>
        <w:r>
          <w:rPr>
            <w:rStyle w:val="Pagenumber"/>
            <w:sz w:val="20"/>
            <w:szCs w:val="20"/>
            <w:rFonts w:cs="Arial" w:ascii="Arial" w:hAnsi="Arial"/>
          </w:rPr>
          <w:fldChar w:fldCharType="separate"/>
        </w:r>
        <w:r>
          <w:rPr>
            <w:rStyle w:val="Pagenumber"/>
            <w:sz w:val="20"/>
            <w:szCs w:val="20"/>
            <w:rFonts w:cs="Arial" w:ascii="Arial" w:hAnsi="Arial"/>
          </w:rPr>
          <w:t>25</w:t>
        </w:r>
        <w:r>
          <w:rPr>
            <w:rStyle w:val="Pagenumber"/>
            <w:sz w:val="20"/>
            <w:szCs w:val="20"/>
            <w:rFonts w:cs="Arial" w:ascii="Arial" w:hAnsi="Arial"/>
          </w:rPr>
          <w:fldChar w:fldCharType="end"/>
        </w:r>
      </w:p>
    </w:sdtContent>
  </w:sdt>
  <w:p>
    <w:pPr>
      <w:pStyle w:val="Footer"/>
      <w:ind w:right="36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270"/>
      <w:gridCol w:w="6133"/>
    </w:tblGrid>
    <w:tr>
      <w:trPr>
        <w:trHeight w:val="368" w:hRule="atLeast"/>
      </w:trPr>
      <w:tc>
        <w:tcPr>
          <w:tcW w:w="3270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ind w:left="34" w:hanging="0"/>
            <w:rPr>
              <w:rFonts w:ascii="Arial" w:hAnsi="Arial"/>
              <w:b/>
              <w:b/>
              <w:smallCaps/>
            </w:rPr>
          </w:pPr>
          <w:r>
            <w:rPr>
              <w:rFonts w:ascii="Arial" w:hAnsi="Arial"/>
              <w:b/>
              <w:smallCaps/>
            </w:rPr>
            <w:drawing>
              <wp:anchor behindDoc="1" distT="0" distB="0" distL="114300" distR="114300" simplePos="0" locked="0" layoutInCell="1" allowOverlap="1" relativeHeight="26">
                <wp:simplePos x="0" y="0"/>
                <wp:positionH relativeFrom="column">
                  <wp:posOffset>-11430</wp:posOffset>
                </wp:positionH>
                <wp:positionV relativeFrom="paragraph">
                  <wp:posOffset>163195</wp:posOffset>
                </wp:positionV>
                <wp:extent cx="1392555" cy="500380"/>
                <wp:effectExtent l="0" t="0" r="0" b="0"/>
                <wp:wrapTopAndBottom/>
                <wp:docPr id="3" name="Imagen 17821107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7821107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2555" cy="500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133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widowControl w:val="false"/>
            <w:ind w:firstLine="102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nexo 2</w:t>
          </w:r>
          <w:r>
            <w:rPr>
              <w:rFonts w:cs="Arial" w:ascii="Arial" w:hAnsi="Arial"/>
              <w:sz w:val="16"/>
              <w:szCs w:val="16"/>
            </w:rPr>
            <w:t>: Catálogo de programas de radio y televisión que difunden noticias para el monitoreo de las transmisiones durante el PEF 2023-2024.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732"/>
      <w:gridCol w:w="8875"/>
    </w:tblGrid>
    <w:tr>
      <w:trPr>
        <w:trHeight w:val="368" w:hRule="atLeast"/>
      </w:trPr>
      <w:tc>
        <w:tcPr>
          <w:tcW w:w="4732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rPr>
              <w:rFonts w:ascii="Arial" w:hAnsi="Arial"/>
              <w:b/>
              <w:b/>
              <w:smallCaps/>
            </w:rPr>
          </w:pPr>
          <w:r>
            <w:rPr>
              <w:rFonts w:ascii="Arial" w:hAnsi="Arial"/>
              <w:b/>
              <w:smallCaps/>
            </w:rPr>
            <w:drawing>
              <wp:anchor behindDoc="1" distT="0" distB="0" distL="114300" distR="114300" simplePos="0" locked="0" layoutInCell="1" allowOverlap="1" relativeHeight="6">
                <wp:simplePos x="0" y="0"/>
                <wp:positionH relativeFrom="column">
                  <wp:posOffset>-11430</wp:posOffset>
                </wp:positionH>
                <wp:positionV relativeFrom="paragraph">
                  <wp:posOffset>163195</wp:posOffset>
                </wp:positionV>
                <wp:extent cx="1392555" cy="500380"/>
                <wp:effectExtent l="0" t="0" r="0" b="0"/>
                <wp:wrapTopAndBottom/>
                <wp:docPr id="4" name="Imagen 117570655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117570655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2555" cy="500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875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widowControl w:val="false"/>
            <w:ind w:firstLine="103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nexo 2</w:t>
          </w:r>
          <w:r>
            <w:rPr>
              <w:rFonts w:cs="Arial" w:ascii="Arial" w:hAnsi="Arial"/>
              <w:sz w:val="16"/>
              <w:szCs w:val="16"/>
            </w:rPr>
            <w:t>: Catálogo de programas de radio y televisión que difunden noticias PEF 2023-2024.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732"/>
      <w:gridCol w:w="8875"/>
    </w:tblGrid>
    <w:tr>
      <w:trPr>
        <w:trHeight w:val="368" w:hRule="atLeast"/>
      </w:trPr>
      <w:tc>
        <w:tcPr>
          <w:tcW w:w="4732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rPr>
              <w:rFonts w:ascii="Arial" w:hAnsi="Arial"/>
              <w:b/>
              <w:b/>
              <w:smallCaps/>
            </w:rPr>
          </w:pPr>
          <w:r>
            <w:rPr>
              <w:rFonts w:ascii="Arial" w:hAnsi="Arial"/>
              <w:b/>
              <w:smallCaps/>
            </w:rPr>
            <w:drawing>
              <wp:anchor behindDoc="1" distT="0" distB="0" distL="114300" distR="114300" simplePos="0" locked="0" layoutInCell="1" allowOverlap="1" relativeHeight="23">
                <wp:simplePos x="0" y="0"/>
                <wp:positionH relativeFrom="column">
                  <wp:posOffset>-11430</wp:posOffset>
                </wp:positionH>
                <wp:positionV relativeFrom="paragraph">
                  <wp:posOffset>163195</wp:posOffset>
                </wp:positionV>
                <wp:extent cx="1392555" cy="500380"/>
                <wp:effectExtent l="0" t="0" r="0" b="0"/>
                <wp:wrapTopAndBottom/>
                <wp:docPr id="5" name="Imagen 2849340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849340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2555" cy="500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875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widowControl w:val="false"/>
            <w:ind w:firstLine="103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nexo 2</w:t>
          </w:r>
          <w:r>
            <w:rPr>
              <w:rFonts w:cs="Arial" w:ascii="Arial" w:hAnsi="Arial"/>
              <w:sz w:val="16"/>
              <w:szCs w:val="16"/>
            </w:rPr>
            <w:t>: Catálogo de programas de radio y televisión que difunden noticias PEF 2023-202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34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d38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s-MX" w:val="es-MX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601435"/>
    <w:pPr>
      <w:keepNext w:val="true"/>
      <w:keepLines/>
      <w:spacing w:lineRule="auto" w:line="360"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  <w:lang w:eastAsia="en-US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601435"/>
    <w:pPr>
      <w:keepNext w:val="true"/>
      <w:keepLines/>
      <w:spacing w:lineRule="auto" w:line="360"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26"/>
      <w:szCs w:val="26"/>
      <w:lang w:eastAsia="en-US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601435"/>
    <w:pPr>
      <w:keepNext w:val="true"/>
      <w:keepLines/>
      <w:spacing w:lineRule="auto" w:line="360"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rrafodelistaCar" w:customStyle="1">
    <w:name w:val="Párrafo de lista Car"/>
    <w:basedOn w:val="DefaultParagraphFont"/>
    <w:link w:val="ListParagraph"/>
    <w:uiPriority w:val="34"/>
    <w:qFormat/>
    <w:rsid w:val="003740d6"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740d6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740d6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3740d6"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740d6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3740d6"/>
    <w:rPr>
      <w:sz w:val="20"/>
      <w:szCs w:val="2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3740d6"/>
    <w:rPr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3740d6"/>
    <w:rPr>
      <w:color w:val="0000FF"/>
      <w:u w:val="single"/>
    </w:rPr>
  </w:style>
  <w:style w:type="character" w:styleId="Listaoscuranfasis5Car" w:customStyle="1">
    <w:name w:val="Lista oscura - Énfasis 5 Car"/>
    <w:uiPriority w:val="34"/>
    <w:semiHidden/>
    <w:qFormat/>
    <w:rsid w:val="003740d6"/>
    <w:rPr>
      <w:rFonts w:ascii="Times New Roman" w:hAnsi="Times New Roman" w:eastAsia="Times New Roman"/>
      <w:sz w:val="24"/>
      <w:szCs w:val="24"/>
      <w:lang w:val="es-ES" w:eastAsia="es-ES"/>
    </w:rPr>
  </w:style>
  <w:style w:type="character" w:styleId="SubtleEmphasis">
    <w:name w:val="Subtle Emphasis"/>
    <w:basedOn w:val="DefaultParagraphFont"/>
    <w:uiPriority w:val="19"/>
    <w:qFormat/>
    <w:rsid w:val="003740d6"/>
    <w:rPr>
      <w:i/>
      <w:iCs/>
      <w:color w:val="808080" w:themeColor="text1" w:themeTint="7f"/>
    </w:rPr>
  </w:style>
  <w:style w:type="character" w:styleId="TextonotapieCar" w:customStyle="1">
    <w:name w:val="Texto nota pie Car"/>
    <w:basedOn w:val="DefaultParagraphFont"/>
    <w:link w:val="Footnote"/>
    <w:uiPriority w:val="99"/>
    <w:qFormat/>
    <w:rsid w:val="003740d6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unhideWhenUsed/>
    <w:qFormat/>
    <w:rsid w:val="003740d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basedOn w:val="DefaultParagraphFont"/>
    <w:uiPriority w:val="22"/>
    <w:qFormat/>
    <w:rsid w:val="003740d6"/>
    <w:rPr>
      <w:b/>
      <w:bCs/>
    </w:rPr>
  </w:style>
  <w:style w:type="character" w:styleId="VisitedInternetLink">
    <w:name w:val="FollowedHyperlink"/>
    <w:basedOn w:val="DefaultParagraphFont"/>
    <w:uiPriority w:val="99"/>
    <w:semiHidden/>
    <w:unhideWhenUsed/>
    <w:rsid w:val="003740d6"/>
    <w:rPr>
      <w:color w:val="954F72" w:themeColor="followedHyperlink"/>
      <w:u w:val="single"/>
    </w:rPr>
  </w:style>
  <w:style w:type="character" w:styleId="MPTICInstruccionesCar" w:customStyle="1">
    <w:name w:val="MPTIC Instrucciones Car"/>
    <w:basedOn w:val="DefaultParagraphFont"/>
    <w:link w:val="MPTICInstrucciones"/>
    <w:qFormat/>
    <w:rsid w:val="002872f9"/>
    <w:rPr>
      <w:rFonts w:ascii="Arial" w:hAnsi="Arial"/>
      <w:i/>
      <w:color w:val="2E74B5" w:themeColor="accent5" w:themeShade="bf"/>
      <w:sz w:val="20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4350b"/>
    <w:rPr>
      <w:color w:val="605E5C"/>
      <w:shd w:fill="E1DFDD" w:val="clear"/>
    </w:rPr>
  </w:style>
  <w:style w:type="character" w:styleId="Ttulo1Car" w:customStyle="1">
    <w:name w:val="Título 1 Car"/>
    <w:basedOn w:val="DefaultParagraphFont"/>
    <w:link w:val="Heading1"/>
    <w:uiPriority w:val="9"/>
    <w:qFormat/>
    <w:rsid w:val="00601435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601435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26"/>
      <w:szCs w:val="26"/>
    </w:rPr>
  </w:style>
  <w:style w:type="character" w:styleId="Ttulo3Car" w:customStyle="1">
    <w:name w:val="Título 3 Car"/>
    <w:basedOn w:val="DefaultParagraphFont"/>
    <w:link w:val="Heading3"/>
    <w:uiPriority w:val="9"/>
    <w:qFormat/>
    <w:rsid w:val="00601435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Pagenumber">
    <w:name w:val="page number"/>
    <w:basedOn w:val="DefaultParagraphFont"/>
    <w:uiPriority w:val="99"/>
    <w:semiHidden/>
    <w:unhideWhenUsed/>
    <w:qFormat/>
    <w:rsid w:val="0031788f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PrrafodelistaCar"/>
    <w:uiPriority w:val="34"/>
    <w:qFormat/>
    <w:rsid w:val="003740d6"/>
    <w:pPr>
      <w:spacing w:lineRule="auto" w:line="360" w:before="0" w:after="120"/>
      <w:ind w:left="720" w:hanging="0"/>
      <w:contextualSpacing/>
    </w:pPr>
    <w:rPr>
      <w:rFonts w:ascii="Calibri" w:hAnsi="Calibri" w:eastAsia="" w:cs="" w:asciiTheme="minorHAnsi" w:cstheme="minorBidi" w:eastAsiaTheme="minorEastAsia" w:hAnsiTheme="minorHAns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740d6"/>
    <w:pPr>
      <w:tabs>
        <w:tab w:val="clear" w:pos="708"/>
        <w:tab w:val="center" w:pos="4419" w:leader="none"/>
        <w:tab w:val="right" w:pos="8838" w:leader="none"/>
      </w:tabs>
    </w:pPr>
    <w:rPr>
      <w:rFonts w:ascii="Calibri" w:hAnsi="Calibri" w:eastAsia="" w:cs="" w:asciiTheme="minorHAnsi" w:cstheme="minorBidi" w:eastAsiaTheme="minorEastAsia" w:hAnsiTheme="minorHAnsi"/>
      <w:sz w:val="22"/>
      <w:szCs w:val="22"/>
      <w:lang w:eastAsia="en-US"/>
    </w:rPr>
  </w:style>
  <w:style w:type="paragraph" w:styleId="Footer">
    <w:name w:val="Footer"/>
    <w:basedOn w:val="Normal"/>
    <w:link w:val="PiedepginaCar"/>
    <w:uiPriority w:val="99"/>
    <w:unhideWhenUsed/>
    <w:rsid w:val="003740d6"/>
    <w:pPr>
      <w:tabs>
        <w:tab w:val="clear" w:pos="708"/>
        <w:tab w:val="center" w:pos="4419" w:leader="none"/>
        <w:tab w:val="right" w:pos="8838" w:leader="none"/>
      </w:tabs>
    </w:pPr>
    <w:rPr>
      <w:rFonts w:ascii="Calibri" w:hAnsi="Calibri" w:eastAsia="" w:cs="" w:asciiTheme="minorHAnsi" w:cstheme="minorBidi" w:eastAsiaTheme="minorEastAsia" w:hAnsiTheme="minorHAnsi"/>
      <w:sz w:val="22"/>
      <w:szCs w:val="22"/>
      <w:lang w:eastAsia="en-US"/>
    </w:rPr>
  </w:style>
  <w:style w:type="paragraph" w:styleId="NormalWeb">
    <w:name w:val="Normal (Web)"/>
    <w:basedOn w:val="Normal"/>
    <w:uiPriority w:val="99"/>
    <w:unhideWhenUsed/>
    <w:qFormat/>
    <w:rsid w:val="003740d6"/>
    <w:pPr/>
    <w:rPr>
      <w:rFonts w:eastAsia="" w:eastAsiaTheme="minorEastAsia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3740d6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ocomentarioCar"/>
    <w:uiPriority w:val="99"/>
    <w:unhideWhenUsed/>
    <w:qFormat/>
    <w:rsid w:val="003740d6"/>
    <w:pPr>
      <w:spacing w:before="0" w:after="120"/>
    </w:pPr>
    <w:rPr>
      <w:rFonts w:ascii="Calibri" w:hAnsi="Calibri" w:eastAsia="" w:cs="" w:asciiTheme="minorHAnsi" w:cstheme="minorBidi" w:eastAsiaTheme="minorEastAsia" w:hAnsiTheme="minorHAnsi"/>
      <w:sz w:val="20"/>
      <w:szCs w:val="20"/>
      <w:lang w:eastAsia="en-US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3740d6"/>
    <w:pPr/>
    <w:rPr>
      <w:b/>
      <w:bCs/>
    </w:rPr>
  </w:style>
  <w:style w:type="paragraph" w:styleId="Principal1" w:customStyle="1">
    <w:name w:val="Principal 1"/>
    <w:basedOn w:val="Normal"/>
    <w:qFormat/>
    <w:rsid w:val="003740d6"/>
    <w:pPr>
      <w:spacing w:before="0" w:after="120"/>
      <w:jc w:val="both"/>
    </w:pPr>
    <w:rPr>
      <w:sz w:val="28"/>
      <w:szCs w:val="20"/>
      <w:lang w:val="es-ES_tradnl" w:eastAsia="es-ES"/>
    </w:rPr>
  </w:style>
  <w:style w:type="paragraph" w:styleId="Revision">
    <w:name w:val="Revision"/>
    <w:uiPriority w:val="99"/>
    <w:semiHidden/>
    <w:qFormat/>
    <w:rsid w:val="003740d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Xmsonormal" w:customStyle="1">
    <w:name w:val="x_msonormal"/>
    <w:basedOn w:val="Normal"/>
    <w:qFormat/>
    <w:rsid w:val="003740d6"/>
    <w:pPr/>
    <w:rPr>
      <w:rFonts w:eastAsia="" w:eastAsiaTheme="minorEastAsia"/>
    </w:rPr>
  </w:style>
  <w:style w:type="paragraph" w:styleId="Footnote">
    <w:name w:val="Footnote Text"/>
    <w:basedOn w:val="Normal"/>
    <w:link w:val="TextonotapieCar"/>
    <w:uiPriority w:val="99"/>
    <w:unhideWhenUsed/>
    <w:rsid w:val="003740d6"/>
    <w:pPr/>
    <w:rPr>
      <w:rFonts w:ascii="Calibri" w:hAnsi="Calibri" w:eastAsia="" w:cs="" w:asciiTheme="minorHAnsi" w:cstheme="minorBidi" w:eastAsiaTheme="minorEastAsia" w:hAnsiTheme="minorHAnsi"/>
      <w:sz w:val="20"/>
      <w:szCs w:val="20"/>
      <w:lang w:eastAsia="en-US"/>
    </w:rPr>
  </w:style>
  <w:style w:type="paragraph" w:styleId="Default" w:customStyle="1">
    <w:name w:val="Default"/>
    <w:qFormat/>
    <w:rsid w:val="003740d6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val="es-ES" w:eastAsia="es-ES" w:bidi="ar-SA"/>
    </w:rPr>
  </w:style>
  <w:style w:type="paragraph" w:styleId="Tablanormal32" w:customStyle="1">
    <w:name w:val="Tabla normal 32"/>
    <w:basedOn w:val="Normal"/>
    <w:uiPriority w:val="34"/>
    <w:qFormat/>
    <w:rsid w:val="003740d6"/>
    <w:pPr>
      <w:ind w:left="708" w:hanging="0"/>
    </w:pPr>
    <w:rPr>
      <w:lang w:val="es-ES" w:eastAsia="es-ES"/>
    </w:rPr>
  </w:style>
  <w:style w:type="paragraph" w:styleId="Tablanormal31" w:customStyle="1">
    <w:name w:val="Tabla normal 31"/>
    <w:basedOn w:val="Normal"/>
    <w:uiPriority w:val="34"/>
    <w:qFormat/>
    <w:rsid w:val="003740d6"/>
    <w:pPr>
      <w:ind w:left="708" w:hanging="0"/>
    </w:pPr>
    <w:rPr>
      <w:lang w:val="es-ES" w:eastAsia="es-ES"/>
    </w:rPr>
  </w:style>
  <w:style w:type="paragraph" w:styleId="MPTICInstrucciones" w:customStyle="1">
    <w:name w:val="MPTIC Instrucciones"/>
    <w:basedOn w:val="Normal"/>
    <w:link w:val="MPTICInstruccionesCar"/>
    <w:qFormat/>
    <w:rsid w:val="002872f9"/>
    <w:pPr>
      <w:jc w:val="both"/>
    </w:pPr>
    <w:rPr>
      <w:rFonts w:ascii="Arial" w:hAnsi="Arial" w:eastAsia="" w:cs="" w:cstheme="minorBidi" w:eastAsiaTheme="minorEastAsia"/>
      <w:i/>
      <w:color w:val="2E74B5" w:themeColor="accent5" w:themeShade="bf"/>
      <w:sz w:val="20"/>
      <w:szCs w:val="22"/>
      <w:lang w:eastAsia="en-US"/>
    </w:rPr>
  </w:style>
  <w:style w:type="paragraph" w:styleId="Contents1">
    <w:name w:val="TOC 1"/>
    <w:basedOn w:val="Normal"/>
    <w:next w:val="Normal"/>
    <w:autoRedefine/>
    <w:uiPriority w:val="39"/>
    <w:unhideWhenUsed/>
    <w:rsid w:val="00e80609"/>
    <w:pPr>
      <w:spacing w:lineRule="auto" w:line="360" w:before="120" w:after="0"/>
    </w:pPr>
    <w:rPr>
      <w:rFonts w:ascii="Calibri" w:hAnsi="Calibri" w:eastAsia="" w:cs="Calibri" w:asciiTheme="minorHAnsi" w:cstheme="minorHAnsi" w:eastAsiaTheme="minorEastAsia" w:hAnsiTheme="minorHAnsi"/>
      <w:b/>
      <w:bCs/>
      <w:i/>
      <w:iCs/>
      <w:lang w:eastAsia="en-US"/>
    </w:rPr>
  </w:style>
  <w:style w:type="paragraph" w:styleId="NoSpacing">
    <w:name w:val="No Spacing"/>
    <w:uiPriority w:val="1"/>
    <w:qFormat/>
    <w:rsid w:val="005f1ad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9f3ad4"/>
    <w:pPr>
      <w:spacing w:lineRule="auto" w:line="276" w:before="480" w:after="0"/>
      <w:outlineLvl w:val="9"/>
    </w:pPr>
    <w:rPr>
      <w:b/>
      <w:bCs/>
      <w:sz w:val="28"/>
      <w:szCs w:val="28"/>
      <w:lang w:eastAsia="es-MX"/>
    </w:rPr>
  </w:style>
  <w:style w:type="paragraph" w:styleId="Contents2">
    <w:name w:val="TOC 2"/>
    <w:basedOn w:val="Normal"/>
    <w:next w:val="Normal"/>
    <w:autoRedefine/>
    <w:uiPriority w:val="39"/>
    <w:unhideWhenUsed/>
    <w:rsid w:val="009f3ad4"/>
    <w:pPr>
      <w:spacing w:lineRule="auto" w:line="360" w:before="120" w:after="0"/>
      <w:ind w:left="220" w:hanging="0"/>
    </w:pPr>
    <w:rPr>
      <w:rFonts w:ascii="Calibri" w:hAnsi="Calibri" w:eastAsia="" w:cs="Calibri" w:asciiTheme="minorHAnsi" w:cstheme="minorHAnsi" w:eastAsiaTheme="minorEastAsia" w:hAnsiTheme="minorHAnsi"/>
      <w:b/>
      <w:bCs/>
      <w:sz w:val="22"/>
      <w:szCs w:val="22"/>
      <w:lang w:eastAsia="en-US"/>
    </w:rPr>
  </w:style>
  <w:style w:type="paragraph" w:styleId="Contents3">
    <w:name w:val="TOC 3"/>
    <w:basedOn w:val="Normal"/>
    <w:next w:val="Normal"/>
    <w:autoRedefine/>
    <w:uiPriority w:val="39"/>
    <w:unhideWhenUsed/>
    <w:rsid w:val="009f3ad4"/>
    <w:pPr>
      <w:spacing w:lineRule="auto" w:line="360"/>
      <w:ind w:left="440" w:hanging="0"/>
    </w:pPr>
    <w:rPr>
      <w:rFonts w:ascii="Calibri" w:hAnsi="Calibri" w:eastAsia="" w:cs="Calibri" w:asciiTheme="minorHAnsi" w:cstheme="minorHAnsi" w:eastAsiaTheme="minorEastAsia" w:hAnsiTheme="minorHAnsi"/>
      <w:sz w:val="20"/>
      <w:szCs w:val="20"/>
      <w:lang w:eastAsia="en-US"/>
    </w:rPr>
  </w:style>
  <w:style w:type="paragraph" w:styleId="Contents4">
    <w:name w:val="TOC 4"/>
    <w:basedOn w:val="Normal"/>
    <w:next w:val="Normal"/>
    <w:autoRedefine/>
    <w:uiPriority w:val="39"/>
    <w:semiHidden/>
    <w:unhideWhenUsed/>
    <w:rsid w:val="009f3ad4"/>
    <w:pPr>
      <w:ind w:left="660" w:hanging="0"/>
    </w:pPr>
    <w:rPr>
      <w:rFonts w:cs="Calibri" w:cstheme="minorHAnsi"/>
      <w:sz w:val="20"/>
      <w:szCs w:val="20"/>
    </w:rPr>
  </w:style>
  <w:style w:type="paragraph" w:styleId="Contents5">
    <w:name w:val="TOC 5"/>
    <w:basedOn w:val="Normal"/>
    <w:next w:val="Normal"/>
    <w:autoRedefine/>
    <w:uiPriority w:val="39"/>
    <w:semiHidden/>
    <w:unhideWhenUsed/>
    <w:rsid w:val="009f3ad4"/>
    <w:pPr>
      <w:ind w:left="880" w:hanging="0"/>
    </w:pPr>
    <w:rPr>
      <w:rFonts w:cs="Calibri" w:cstheme="minorHAnsi"/>
      <w:sz w:val="20"/>
      <w:szCs w:val="20"/>
    </w:rPr>
  </w:style>
  <w:style w:type="paragraph" w:styleId="Contents6">
    <w:name w:val="TOC 6"/>
    <w:basedOn w:val="Normal"/>
    <w:next w:val="Normal"/>
    <w:autoRedefine/>
    <w:uiPriority w:val="39"/>
    <w:semiHidden/>
    <w:unhideWhenUsed/>
    <w:rsid w:val="009f3ad4"/>
    <w:pPr>
      <w:ind w:left="1100" w:hanging="0"/>
    </w:pPr>
    <w:rPr>
      <w:rFonts w:cs="Calibri" w:cstheme="minorHAnsi"/>
      <w:sz w:val="20"/>
      <w:szCs w:val="20"/>
    </w:rPr>
  </w:style>
  <w:style w:type="paragraph" w:styleId="Contents7">
    <w:name w:val="TOC 7"/>
    <w:basedOn w:val="Normal"/>
    <w:next w:val="Normal"/>
    <w:autoRedefine/>
    <w:uiPriority w:val="39"/>
    <w:semiHidden/>
    <w:unhideWhenUsed/>
    <w:rsid w:val="009f3ad4"/>
    <w:pPr>
      <w:ind w:left="1320" w:hanging="0"/>
    </w:pPr>
    <w:rPr>
      <w:rFonts w:cs="Calibri" w:cstheme="minorHAnsi"/>
      <w:sz w:val="20"/>
      <w:szCs w:val="20"/>
    </w:rPr>
  </w:style>
  <w:style w:type="paragraph" w:styleId="Contents8">
    <w:name w:val="TOC 8"/>
    <w:basedOn w:val="Normal"/>
    <w:next w:val="Normal"/>
    <w:autoRedefine/>
    <w:uiPriority w:val="39"/>
    <w:semiHidden/>
    <w:unhideWhenUsed/>
    <w:rsid w:val="009f3ad4"/>
    <w:pPr>
      <w:ind w:left="1540" w:hanging="0"/>
    </w:pPr>
    <w:rPr>
      <w:rFonts w:cs="Calibri" w:cstheme="minorHAnsi"/>
      <w:sz w:val="20"/>
      <w:szCs w:val="20"/>
    </w:rPr>
  </w:style>
  <w:style w:type="paragraph" w:styleId="Contents9">
    <w:name w:val="TOC 9"/>
    <w:basedOn w:val="Normal"/>
    <w:next w:val="Normal"/>
    <w:autoRedefine/>
    <w:uiPriority w:val="39"/>
    <w:semiHidden/>
    <w:unhideWhenUsed/>
    <w:rsid w:val="009f3ad4"/>
    <w:pPr>
      <w:ind w:left="1760" w:hanging="0"/>
    </w:pPr>
    <w:rPr>
      <w:rFonts w:cs="Calibri" w:cstheme="minorHAnsi"/>
      <w:sz w:val="20"/>
      <w:szCs w:val="20"/>
    </w:rPr>
  </w:style>
  <w:style w:type="paragraph" w:styleId="Msonormal" w:customStyle="1">
    <w:name w:val="msonormal"/>
    <w:basedOn w:val="Normal"/>
    <w:qFormat/>
    <w:rsid w:val="00ce7377"/>
    <w:pPr>
      <w:spacing w:beforeAutospacing="1" w:afterAutospacing="1"/>
    </w:pPr>
    <w:rPr/>
  </w:style>
  <w:style w:type="paragraph" w:styleId="Xl63" w:customStyle="1">
    <w:name w:val="xl63"/>
    <w:basedOn w:val="Normal"/>
    <w:qFormat/>
    <w:rsid w:val="00ce7377"/>
    <w:pPr>
      <w:spacing w:beforeAutospacing="1" w:afterAutospacing="1"/>
    </w:pPr>
    <w:rPr>
      <w:sz w:val="20"/>
      <w:szCs w:val="20"/>
    </w:rPr>
  </w:style>
  <w:style w:type="paragraph" w:styleId="Xl64" w:customStyle="1">
    <w:name w:val="xl64"/>
    <w:basedOn w:val="Normal"/>
    <w:qFormat/>
    <w:rsid w:val="00ce7377"/>
    <w:pPr>
      <w:spacing w:beforeAutospacing="1" w:afterAutospacing="1"/>
    </w:pPr>
    <w:rPr>
      <w:sz w:val="20"/>
      <w:szCs w:val="20"/>
    </w:rPr>
  </w:style>
  <w:style w:type="paragraph" w:styleId="Xl65" w:customStyle="1">
    <w:name w:val="xl65"/>
    <w:basedOn w:val="Normal"/>
    <w:qFormat/>
    <w:rsid w:val="00ce7377"/>
    <w:pPr>
      <w:pBdr>
        <w:top w:val="single" w:sz="4" w:space="0" w:color="757171"/>
        <w:left w:val="single" w:sz="4" w:space="0" w:color="757171"/>
        <w:bottom w:val="single" w:sz="4" w:space="0" w:color="757171"/>
        <w:right w:val="single" w:sz="4" w:space="0" w:color="757171"/>
      </w:pBdr>
      <w:shd w:val="clear" w:color="000000" w:fill="CC0099"/>
      <w:spacing w:beforeAutospacing="1" w:afterAutospacing="1"/>
      <w:jc w:val="center"/>
      <w:textAlignment w:val="center"/>
    </w:pPr>
    <w:rPr>
      <w:b/>
      <w:bCs/>
      <w:color w:val="FFFFFF"/>
      <w:sz w:val="20"/>
      <w:szCs w:val="20"/>
    </w:rPr>
  </w:style>
  <w:style w:type="paragraph" w:styleId="Xl66" w:customStyle="1">
    <w:name w:val="xl66"/>
    <w:basedOn w:val="Normal"/>
    <w:qFormat/>
    <w:rsid w:val="00ce7377"/>
    <w:pPr>
      <w:pBdr>
        <w:top w:val="single" w:sz="4" w:space="0" w:color="757171"/>
        <w:left w:val="single" w:sz="4" w:space="0" w:color="757171"/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67" w:customStyle="1">
    <w:name w:val="xl67"/>
    <w:basedOn w:val="Normal"/>
    <w:qFormat/>
    <w:rsid w:val="00ce7377"/>
    <w:pPr>
      <w:pBdr>
        <w:top w:val="single" w:sz="4" w:space="0" w:color="757171"/>
        <w:left w:val="single" w:sz="4" w:space="0" w:color="757171"/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68" w:customStyle="1">
    <w:name w:val="xl68"/>
    <w:basedOn w:val="Normal"/>
    <w:qFormat/>
    <w:rsid w:val="00ce7377"/>
    <w:pPr>
      <w:pBdr>
        <w:top w:val="single" w:sz="4" w:space="0" w:color="757171"/>
        <w:left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69" w:customStyle="1">
    <w:name w:val="xl69"/>
    <w:basedOn w:val="Normal"/>
    <w:qFormat/>
    <w:rsid w:val="00ce7377"/>
    <w:pPr>
      <w:pBdr>
        <w:top w:val="single" w:sz="4" w:space="0" w:color="757171"/>
        <w:left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70" w:customStyle="1">
    <w:name w:val="xl70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71" w:customStyle="1">
    <w:name w:val="xl71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72" w:customStyle="1">
    <w:name w:val="xl72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Calibri Light" w:hAnsi="Calibri Light" w:cs="Calibri Light"/>
      <w:color w:val="000000"/>
      <w:sz w:val="20"/>
      <w:szCs w:val="20"/>
    </w:rPr>
  </w:style>
  <w:style w:type="paragraph" w:styleId="Xl73" w:customStyle="1">
    <w:name w:val="xl73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Calibri Light" w:hAnsi="Calibri Light" w:cs="Calibri Light"/>
      <w:color w:val="000000"/>
      <w:sz w:val="20"/>
      <w:szCs w:val="20"/>
    </w:rPr>
  </w:style>
  <w:style w:type="paragraph" w:styleId="Xl74" w:customStyle="1">
    <w:name w:val="xl74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Calibri Light" w:hAnsi="Calibri Light" w:cs="Calibri Light"/>
      <w:color w:val="000000"/>
      <w:sz w:val="20"/>
      <w:szCs w:val="20"/>
    </w:rPr>
  </w:style>
  <w:style w:type="paragraph" w:styleId="Xl75" w:customStyle="1">
    <w:name w:val="xl75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0"/>
      <w:szCs w:val="20"/>
    </w:rPr>
  </w:style>
  <w:style w:type="paragraph" w:styleId="Xl76" w:customStyle="1">
    <w:name w:val="xl76"/>
    <w:basedOn w:val="Normal"/>
    <w:qFormat/>
    <w:rsid w:val="003b1ec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Calibri Light" w:hAnsi="Calibri Light" w:cs="Calibri Light"/>
      <w:color w:val="000000"/>
      <w:sz w:val="20"/>
      <w:szCs w:val="20"/>
    </w:rPr>
  </w:style>
  <w:style w:type="paragraph" w:styleId="Xl77" w:customStyle="1">
    <w:name w:val="xl77"/>
    <w:basedOn w:val="Normal"/>
    <w:qFormat/>
    <w:rsid w:val="003b1ec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0"/>
      <w:szCs w:val="20"/>
    </w:rPr>
  </w:style>
  <w:style w:type="paragraph" w:styleId="Xl78" w:customStyle="1">
    <w:name w:val="xl78"/>
    <w:basedOn w:val="Normal"/>
    <w:qFormat/>
    <w:rsid w:val="003b1ecb"/>
    <w:pPr>
      <w:pBdr>
        <w:top w:val="single" w:sz="4" w:space="0" w:color="757171"/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79" w:customStyle="1">
    <w:name w:val="xl79"/>
    <w:basedOn w:val="Normal"/>
    <w:qFormat/>
    <w:rsid w:val="003b1ecb"/>
    <w:pPr>
      <w:pBdr>
        <w:top w:val="single" w:sz="4" w:space="0" w:color="757171"/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80" w:customStyle="1">
    <w:name w:val="xl80"/>
    <w:basedOn w:val="Normal"/>
    <w:qFormat/>
    <w:rsid w:val="003b1ecb"/>
    <w:pPr>
      <w:pBdr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81" w:customStyle="1">
    <w:name w:val="xl81"/>
    <w:basedOn w:val="Normal"/>
    <w:qFormat/>
    <w:rsid w:val="003b1ecb"/>
    <w:pPr>
      <w:pBdr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Caption1">
    <w:name w:val="caption"/>
    <w:basedOn w:val="Normal"/>
    <w:next w:val="Normal"/>
    <w:uiPriority w:val="35"/>
    <w:unhideWhenUsed/>
    <w:qFormat/>
    <w:rsid w:val="002e43b6"/>
    <w:pPr>
      <w:spacing w:before="0" w:after="200"/>
    </w:pPr>
    <w:rPr>
      <w:rFonts w:ascii="Calibri" w:hAnsi="Calibri" w:eastAsia="" w:cs="" w:asciiTheme="minorHAnsi" w:cstheme="minorBidi" w:eastAsiaTheme="minorEastAsia" w:hAnsiTheme="minorHAnsi"/>
      <w:i/>
      <w:iCs/>
      <w:color w:val="44546A" w:themeColor="text2"/>
      <w:sz w:val="18"/>
      <w:szCs w:val="18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3740d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staoscura-nfasis5">
    <w:name w:val="Dark List Accent 5"/>
    <w:basedOn w:val="Tablanormal"/>
    <w:uiPriority w:val="34"/>
    <w:semiHidden/>
    <w:unhideWhenUsed/>
    <w:rsid w:val="003740d6"/>
    <w:pPr>
      <w:spacing w:after="0" w:line="240" w:lineRule="auto"/>
    </w:pPr>
    <w:rPr>
      <w:lang w:val="es-ES" w:eastAsia="es-ES"/>
      <w:sz w:val="24"/>
      <w:szCs w:val="24"/>
    </w:rPr>
    <w:tblPr>
      <w:tblStyleRowBandSize w:val="1"/>
      <w:tblStyleColBandSize w:val="1"/>
    </w:tblPr>
    <w:tcPr>
      <w:shd w:val="clear" w:color="auto" w:fill="5B9BD5" w:themeFill="accent5"/>
    </w:tcPr>
    <w:tblStylePr w:type="firstRow"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1F4D78" w:themeFill="accent5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2E74B5" w:themeFill="accent5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2E74B5" w:themeFill="accent5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E74B5" w:themeFill="accent5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E74B5" w:themeFill="accent5" w:themeFillShade="b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00F1526-F722-44E7-A4C1-EDD3BBCB08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  <Pages>1</Pages>
  <Words>14321</Words>
  <Characters>78768</Characters>
  <CharactersWithSpaces>92904</CharactersWithSpaces>
  <Paragraphs>18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2:02:00Z</dcterms:created>
  <dc:creator>GONZALEZ PEREZ GABRIEL SALVADOR</dc:creator>
  <dc:description/>
  <dc:language>en-US</dc:language>
  <cp:lastModifiedBy>MORENO TRONCOSO JORGE EGREN</cp:lastModifiedBy>
  <dcterms:modified xsi:type="dcterms:W3CDTF">2023-06-24T06:05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